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outlineLvl w:val="0"/>
        <w:rPr>
          <w:rFonts w:ascii="Times New Roman" w:hAnsi="Times New Roman" w:eastAsia="Times New Roman" w:cs="Times New Roman"/>
          <w:color w:val="000000"/>
          <w:sz w:val="21"/>
          <w:szCs w:val="21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ar-SA"/>
        </w:rPr>
        <w:t>Příloha č. 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1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1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ar-SA"/>
        </w:rPr>
        <w:t>Technická specifikace předmětu plnění – minimální technické požadavky na předmět plnění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  <w:lang w:eastAsia="ar-SA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Žďárská 610, 592 31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PECT/CT - gamakamera</w:t>
            </w:r>
          </w:p>
        </w:tc>
      </w:tr>
    </w:tbl>
    <w:p>
      <w:pPr>
        <w:pStyle w:val="TextBodyIndent"/>
        <w:suppressAutoHyphens w:val="false"/>
        <w:ind w:left="567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36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ředmětem plnění veřejné zakázky v rámci tohoto zadávacího řízení je </w:t>
      </w:r>
      <w:r>
        <w:rPr>
          <w:b w:val="false"/>
          <w:color w:val="000000"/>
          <w:u w:val="none"/>
        </w:rPr>
        <w:t>dodávka nového (nikoliv repasovaného) zdravotnického prostředku – 1 ks</w:t>
      </w:r>
      <w:r>
        <w:rPr>
          <w:u w:val="none"/>
        </w:rPr>
        <w:t xml:space="preserve"> </w:t>
      </w:r>
      <w:r>
        <w:rPr>
          <w:b w:val="false"/>
          <w:color w:val="000000"/>
          <w:u w:val="none"/>
        </w:rPr>
        <w:t>SPECT/CT - gamakamera pro použití na oddělení nukleární medicíny zadavatele, a to včetně dopravy do sídla zadavatele, montáže - uvedení do provozu a provedení potřebných zkoušek k uvedení do provozu dle platné legislativy, instruktáže obsluhy v souladu se zákonem č. 89/2021 Sb. o zdravotnických prostředcích a o změně zákona č. 378/2007 Sb., o léčivech a o změnách některých souvisejících zákonů (zákon o léčivech), ve znění pozdějších předpisů (dále jen „zákon č. 89/2021 Sb.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 89/2021 Sb. (dále také „dodávka SPECT/CT - gamakamery“)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b w:val="false"/>
          <w:b w:val="false"/>
          <w:u w:val="none"/>
        </w:rPr>
      </w:pPr>
      <w:r>
        <w:rPr>
          <w:b w:val="false"/>
          <w:u w:val="none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Styl2"/>
        <w:tabs>
          <w:tab w:val="clear" w:pos="567"/>
          <w:tab w:val="left" w:pos="709" w:leader="none"/>
        </w:tabs>
        <w:spacing w:before="0" w:after="40"/>
        <w:ind w:left="709" w:hanging="283"/>
        <w:rPr>
          <w:u w:val="none"/>
        </w:rPr>
      </w:pPr>
      <w:r>
        <w:rPr>
          <w:bCs w:val="false"/>
          <w:u w:val="none"/>
        </w:rPr>
        <w:t>-</w:t>
        <w:tab/>
      </w:r>
      <w:r>
        <w:rPr>
          <w:b w:val="false"/>
          <w:u w:val="none"/>
        </w:rPr>
        <w:t>zákonem č. 89/2021 Sb., o zdravotnických prostředcích a o změně zákona č. 378/2007 Sb., o léčivech a o změnách některých souvisejících zákonů (zákon o léčivech), ve znění pozdějších předpisů (dále jen „zákon č. 89/2021 Sb.) a jeho příslušnými prováděcími předpisy zejm. vyhláškou č. 186/2021 Sb. nebo zákonem č. 268/2014 Sb., o diagnostických zdravotnických prostředcích in vitro (dále jen „zákon č. 268/2014 Sb.“) a jeho příslušnými prováděcími předpisy zejména nařízením vlády vztahujícími se ke zdravotnickým prostředkům č. 56/2015 Sb. a vyhláškou č. 62/2015, dle toho do které kategorie zdravotnických prostředků je předmět veřejné zakázky zařazen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102/2001 Sb., o obecné bezpečnosti výrobků, ve znění pozdějších předpisů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40"/>
        <w:ind w:left="709" w:hanging="283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</w:t>
        <w:tab/>
        <w:t>se zákonem č. 263/2016 Sb., atomový zákon ve znění pozdějších předpisů s důrazem na prováděcí předpisy týkající se oblasti radiační ochrany a</w:t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709" w:hanging="283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ab/>
        <w:t>s ostatní platnou legislativou a harmonizovanými českými technickými normami a ostatními ČSN vztahujícími se k předmětu smlouvy.</w:t>
        <w:tab/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>
          <w:u w:val="none"/>
        </w:rPr>
      </w:pPr>
      <w:r>
        <w:rPr>
          <w:u w:val="none"/>
        </w:rPr>
        <w:t>Technické nepodkročitelné požadavky na předmět plnění</w:t>
      </w:r>
    </w:p>
    <w:tbl>
      <w:tblPr>
        <w:tblW w:w="1500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9"/>
        <w:gridCol w:w="4230"/>
        <w:gridCol w:w="16"/>
        <w:gridCol w:w="1265"/>
        <w:gridCol w:w="16"/>
        <w:gridCol w:w="2129"/>
        <w:gridCol w:w="16"/>
        <w:gridCol w:w="1132"/>
        <w:gridCol w:w="16"/>
        <w:gridCol w:w="1101"/>
        <w:gridCol w:w="13"/>
        <w:gridCol w:w="4277"/>
        <w:gridCol w:w="13"/>
        <w:gridCol w:w="10"/>
      </w:tblGrid>
      <w:tr>
        <w:trPr>
          <w:trHeight w:val="423" w:hRule="atLeast"/>
        </w:trPr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2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arametr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Statu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Druh technického parametru</w:t>
            </w:r>
          </w:p>
        </w:tc>
        <w:tc>
          <w:tcPr>
            <w:tcW w:w="11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NO/NE</w:t>
            </w:r>
          </w:p>
        </w:tc>
        <w:tc>
          <w:tcPr>
            <w:tcW w:w="11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Reálná hodnota (vyplní dodavatel)</w:t>
            </w:r>
          </w:p>
        </w:tc>
        <w:tc>
          <w:tcPr>
            <w:tcW w:w="42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Poznámka/komentář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50" w:hRule="atLeast"/>
        </w:trPr>
        <w:tc>
          <w:tcPr>
            <w:tcW w:w="1500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PECT/CT - gamakamera</w:t>
            </w:r>
          </w:p>
        </w:tc>
      </w:tr>
      <w:tr>
        <w:trPr>
          <w:trHeight w:val="683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Základní požadavky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odávka nové (ne repasované) SPECT/CT- gamakamery na místo stávajícího řešen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emontáž stávající SPECT/CT gama kamery a dodávka písemného dokladu o její ekologické likvidaci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Hmotnost SPECT/CT gamakamery včetně veškerého příslušenstv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kg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doplňte hmotnost zařízení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ívodní silový kabel 5x10 CYK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2"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fázový jistič 32A typ C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0"/>
                <w:szCs w:val="20"/>
              </w:rPr>
              <w:footnoteReference w:id="3"/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Hybridní systém SPECT/CT s gama kamerou SPECT integrovanou do jednoho portálu s CT (mechanicky integrované moduly SPECT a CT v jednom krytu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PECT gama kamera s dvěma plně digitálními detektory umožňující tomografické a celotělové vyšetřen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939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Akvizice SPECT/CT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 samostatná akvizice a zpracování SPECT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samostatná akvizice CT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1122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9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amostatná akviziční stanice a samostatná vyhodnocovací stanic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1122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10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áhledový LCD monitor na pohyblivém rameni, dostupný z obou stran gantry, úhlopříčka min. 10“ a zobrazení:                                                                                - náhled obrázku z obou detektorů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 parametry pozice gantry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 parametry polohy detektorů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 parametry pozice stolu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- typ nainstalovaného kolimátor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napište, jak je provedeno uchycení pohyblivého ramene (např. na přístroji, ze stropu)…</w:t>
            </w:r>
          </w:p>
        </w:tc>
      </w:tr>
      <w:tr>
        <w:trPr>
          <w:trHeight w:val="1122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1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áložní zdroj UPS s dostatečnou kapacitou pro dokončení SPECT vyšetření a bezpečné vypnutí systém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napište jaká je kapacita UPS….(minutách)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Zařízení musí umožnit napojení na nemocniční informační systémy VISUS JiveX PACS , jehož dodavatem je společnost FOMEI s.r.o. a NIS FONS Enterprise jehož dodavatem je společnost STAPRO, s..r.o. ,  kompatibilita a propojení vyhodnocovací a akviziční stanice do stávající sítě Ethernet 1Gpbs, komunikace ve standardech HL7 a DICO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lokální zálohovací uložiště min. 20 TB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bousměrná akustická komunikace mezi vyšetřovnou a ovladovno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7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5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lánování vyšetření dalších pacientů během akvizic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r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ntry</w:t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6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Rozsah otáčení obou detektorů gamakamery na prstenci min. 540 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7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růměr otvoru gantry se rovná průměru gantry CT tomografu, min. 70 c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8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ení detektorů pod úhlem min. 180 ° (paralelně - např. pro vyšetření celého těla a SPECT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9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ení detektorů pod úhlem min. 90 °, k dispozici alespoň pro kolimátory LEHR (např. pro kardiologické vyšetření SPECT), s  přiblížením hlav v režimu L na osu otáčení vyšetření SPECT, přičemž v tomto režimu je aktivní „body contouring“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0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ení detektorů pro vyšetření pacienta vsedě mezi detektory - systém umožňuje elektrické ovládání výšek detektoru tak, aby je bylo možné nastavit v různých výškách a současně pořídit projekce PA / AP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1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ení detektorů pro vyšetření pacienta vsedě, kdy jeho zorné pole je odvráceného od osy otáčení portálového vnějšku s elektrickým ovládáním výšky každého detektoru odděleně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2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ení detektorů pro vyšetření pacienta v ležící poloze (obě hlavy jsou umístěny v jedné rovině nad pacientovým tělem, umožňující současné zobrazení pacienta ležícího na lůžku / vozíku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83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3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ení detektorů pro vyšetření v pololežící poloze (obě hlavy nad tělem pacienta pololežícího na lůžku / nemocničním vozíku s možností sklonu v dlouhé ose lůžka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Pacientský stůl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4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Jeden společný stůl pro vyšetření SPECT i CT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5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inimální hodnota maximálního zatížení stolu 220 kg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6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élka (tj. zároveň skenovací rozsah) vyšetřovacího stolu min. 190 c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napište jaký je skenovací rozsah vyšetřovacího stolu….(cm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7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řístup k vyšetřovacímu stolu z levé i pravé strany – jednoduché uložení pacient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8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astavitelná nejnižší výška stolu nejvýše 60 cm (včetně) od podlah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29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bsorpční koeficient pro pohyblivou desku max. 10 % pro gama záření s energií 140KeV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0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řemístitelnost stolu od gantry obsluhou, v případech kdy je nutné provést vyšetření pacienta na invalidním vozíku, nemocničním lůžku nebo v jiných místech, např. sezení, stání atd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1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Nouzového vysunutí stolu při havárii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2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dnímatelné fixační pomůcky pro pacienta, držadla, podpěry a popruhy:1ks fixační pás (fixace rukou u trupu), 1ks podložka pod hlavu, 1ks podložka pod kolena, 1ks držáky pod ruce, 1ks držák rukou za hlavou, 1ks nástavec na hlavu pro vyšetření mozk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Detektory gamakamery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3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Užitečné zorné pole obdélníkového detektoru bez řezaných rohů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4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Scintilační NaI(Tl) krystal tloušťky 3/8“ (9.5 mm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5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Rozměry pravoúhlého, užitečného zorného pole detektoru (UFOV), minimálně šířka 533 mm, hloubka 387 m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6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očet fotonásobičů v detektoru min. 59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7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Digitální korekce linearity a uniformity v reálném čas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8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Plná digitalizace detektoru, jeden AD převodník na jeden fotonásobi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39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Vnitřní geometrická rozlišovací schopnost (prostorové rozlišení podle The National Electrical Manufacturers Association, dále „NEMÁ“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FWHM (UFOV) ≤ 4,0 mm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FWTM (UFOV) ≤ 8,0 mm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FWHM (CFOV) ≤ 4,0 mm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FWTM (CFOV) ≤ 8,0 m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0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omogenita vnitřního pole, nekorigovaná (podle NEMA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erenční (UFOV) ≤ 3,0%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(UFOV) ≤ 4,0%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erenční(CFOV) ≤ 2,5%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(CFOV) ≤ 3,0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1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nitřní prostorová linearita (podle NEMA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erenční (CFOV) ≤ 0,2 mm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(CFOV) ≤ 0,5 mm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iferenční (UFOV) ≤ 0,2 mm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á (UFOV) ≤ 0,7 mm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2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ergetický rozsah min 60 - 588 keV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3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nitřní rozlišení energie UFOV FWHM pro Tc-99 při 20 kcps max. 9.9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Kolimátory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4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ízkoenergetické kolimátory s vysokým rozlišením a vysokou citlivostí (LEHR / LEHRS) - 2 kusy (jeden kus pro každý detektor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5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imální citlivost kolimátoru LEHR / LEHRS 200 cpm / µCi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6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imátor ME - 2 kusy (jeden kus pro každý detektor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7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izní senzory blokující pohyby hlav a stolu pacient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8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hrana pacienta před kontaktem s konstrukčními prvky během jejich pohybu, řízená automaticky a manuálně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49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ozík pro dodávané kolimátor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0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ystém s automatickým nebo poloautomatickým mechanismem výměny kolimátor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1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vzdálenost mezi detektory s kolimátory LEHR min. 700 m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SPECT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2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pování kontur pacienta "on-line" při akvizici celého těla (v ose Z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3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KG gating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4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unkce sledování obrysu pacienta pro vyšetření celého těla a SPECT, aktivní jak pro nastavení paralelních detektorů (180 stupňů), tak i pro umístění detektoru v úhlu 90 stupňů vůči sobě (např. pro vyšetření srdce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CT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5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íceřadý CT přístroj, s akviziční spirálou, zajišťující současně akvizici min. 16 vrstev při jedné plné rotaci 360 stupňů (min. 8 fyzických řad detektoru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6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měr otvoru gantry je stejný jako průměr otvoru gammakamery min. 70 c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7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kon generátoru dostupný v klinických protokolech min. 24 kW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8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 napětí RTG lampy používaný v klinických protokolech min. 80 - 130  kV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59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 proudu min. 25 – 200 m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0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nížení dávky pomocí iterativní metody, např. SAFIRE, ASiR nebo ekvivalentní iterativní metod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1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menší dosažitelná šířka řezu max. 0,625 m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2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dostupné zorné pole (FOV) min. 500 m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3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zvětšené rekonstruované zorné pole (FOV) min. 70 cm (použité pro korekci absorpce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4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ejkratší doba rotace rtg lampy-detektoru max. 1s/360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5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élka kontinuálního CT skenu pro SPECT/CT vyšetření min. 150 cm  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6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 variace pitch, min. 0,625 ÷ 1,675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7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sokokontrastní (prostorové) rozlišení, měřeno v maximálním akvizičním poli, při 2% MTF min.13 lp / c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8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ximální rozlišení s nízkým kontrastem, měřeno pro fantom CATHPAN o průměru 16 cm, s 10 mm vrstvou, pro rozdíl kontrastu 3 HU, rozsah napětí 130-140 kV, měřeno v akvizičním poli 50 cm, ≤ 3 mm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Akviziční stanice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69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ystém se softwarem, který podporuje gamakameru a CT skener, umožňující provádět scintigrafické planární vyšetření (statické a dynamické), SPECT, hradlovaný SPECT (Gated-SPECT), scintigrafii celého těla a CT vyšetření, SPECT/CT vyšetřen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0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viziční stanice s podporou plánování pacientů (DICOM Worklist) a schopností odesílání zpracovaných dat (DICOM Send) na minimálně 2 DICOM destinace (typicky archiv a vyhodnocovací stanice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1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arevný LCD monitor s úhlopříčkou min. 24“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2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EKG triggering pro kardio vyšetření integrovaný v pohyblivé části pacientského stol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3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konstrukční algoritmus, vylepšení obrazu SPECT typu Flash 3D, Evolution nebo ekvivalentn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SW pro zpracování pacientských studií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4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vení glomerulární filtrace ledvin (GFR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5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rdiologická analýza EF levé a pravé komory; lokální EF analýz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6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ůtok plazmou ledvinami (ERPF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7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šetření transplantované ledvin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8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alýza plicní ventilace a studie perfúze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79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alýza testů štítné žláz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0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st prvního průchodu, analýza úniku L-R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1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vantifikace vyprazdňování žaludk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2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alýza vyšetření příštítných tělísek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3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pro volumetrickou analýzu studií SPECT / CT (vytváření oblastí 3D zájmu a výpočet počtu počítání pro jednotky SPECT a Hounsfield pro CT), Paralelní prezentace dvou studií SPECT / CT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4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 kvantifikace absorpce (SUV) min pro následující izotopy: Tc99, 111In, I123, I131, 67Ga, 153Sm, Lu177 zkoušk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5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oustranný přenos dat DICOM – kompatibilita a propojení vyhodnocovací a akviziční stanice do stávající sítě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Diagnostické stanice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6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yhodnocovací systém řešen formou client-server tak aby bylo umožněno hodnocení studií ze vzdáleného přístupu. Minimálně 3 licencí uvedeného SW pro zpracování pacientských studií (3 současně pracující uživatelé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7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ks kancelářských monitorů uhlopříčka min. 24" v rozlišení min. fullHD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8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ks pracovních stanic s grafickou kartou pro medicínské použit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89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ks barevné diagnostické LCD monitory (požadavky na diagnostické monitory viz požadavek 89a. - 89c.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úhlopříčka min. 24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"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lišení min. 1,5 Mpix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502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ítivost min. 250cd/m2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Příslušenství v rámci dodávky</w:t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0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antomy pro CT pro provádění ZPS dle aktuálního doporučení SÚJB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lošný zdroj Co-57 k provádění ZPS (CTRF 10002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990" w:hRule="atLeast"/>
        </w:trPr>
        <w:tc>
          <w:tcPr>
            <w:tcW w:w="1499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  <w:t>Ostatní informace</w:t>
            </w:r>
          </w:p>
        </w:tc>
      </w:tr>
      <w:tr>
        <w:trPr>
          <w:trHeight w:val="99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ientační celková cena za předmět plnění nepřekročí 17 484 800 Kč bez DPH (maximální finanční krytí z Evropského fondu pro regionální rozvoj pro pořízení předmětu veřejné zakázky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šlete aktuální cenovou nabídku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3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yp přístroj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terý toto technické zadání splňuje, nebo se mu přibližuje (v případě uvedení poznámek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kud se jedná o soubor přístrojů, napište jednotlivé typy přístrojů soub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šlete technické listy/produktová data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2395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chopnost předložení min. 3 referencí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vědčení o třech dodávká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ové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PECT/CT- gamakamery v posledních 3 letech (každá dodávka v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částce 15 mil. K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z DPH). V případě, že není možné doložit 3 reference na SPECT/CT- gamakameru, napište, jaké tři dodávky ve výše uvedené výši jste schopni předložit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208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5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Plnění do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u w:val="single"/>
                <w:shd w:fill="FFFF00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týdnů od nabytí účinnosti podepsané smlouvy (uveřejnění v Registru smluv)</w:t>
            </w:r>
            <w:r>
              <w:rPr>
                <w:rStyle w:val="Appleconvertedspace"/>
                <w:rFonts w:cs="Times New Roman" w:ascii="Times New Roman" w:hAnsi="Times New Roman"/>
                <w:color w:val="212121"/>
                <w:sz w:val="20"/>
                <w:szCs w:val="20"/>
              </w:rPr>
              <w:t> 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uveďte Vaši optimální lhůtu na dodání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15002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SERVIS A SERVISNÍ PODMÍNKY V PRŮBĚHU ZÁRUKY I PO UKONČENÍ ZÁRUKY</w:t>
            </w:r>
          </w:p>
        </w:tc>
      </w:tr>
      <w:tr>
        <w:trPr>
          <w:trHeight w:val="103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6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Bezplatná záruka po dobu 24 měs. od dodání předmětu zakázky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7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Autorizované servisní zabezpečení na dodaném zařízení  (full servis nebo případně jiné varianty – včetně varianty bez uzavření pozáruční servisní smlouvy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xxx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nabídněte varianty poskytování servisních služeb …………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29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  <w:t>98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Délka servisního zabezpečení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>10 roků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(2 roky bezplatná záruka + 8 roků úplatný pozáruční -  servis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xxx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99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reakční doba pro všechny závady: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ar-SA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eastAsia="ar-SA"/>
              </w:rPr>
              <w:t>hodi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 xml:space="preserve">y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od nahlášen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8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0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vzdáleným přístupem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eastAsia="ar-SA"/>
              </w:rPr>
              <w:t>12 hodi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od nahlášen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13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1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času nahlášení bez potřeby dodání náhradních dílů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eastAsia="ar-SA"/>
              </w:rPr>
              <w:t>2 kalendářní d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ny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ode dne nahlášen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2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max. lhůta na odstranění závady od času nahlášení při potřebě dodání náhradních dílů –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eastAsia="ar-SA"/>
              </w:rPr>
              <w:t>5 kalendářních dn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ar-SA"/>
              </w:rPr>
              <w:t>ů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 xml:space="preserve"> ode dne nahlášení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požadováno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absolutní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ano - ne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..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……………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4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103.</w:t>
            </w:r>
          </w:p>
        </w:tc>
        <w:tc>
          <w:tcPr>
            <w:tcW w:w="4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ar-SA"/>
              </w:rPr>
              <w:t>Cena za 1 rok poskytování servisních služeb po skončení záruky včetně ceny  za nutné náklady za výrobcem předepsané servisní úkony při neuzavření servisní smlouvy)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xxxx</w:t>
            </w:r>
          </w:p>
        </w:tc>
        <w:tc>
          <w:tcPr>
            <w:tcW w:w="4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uveďte dle variant …………..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NA PŘEDMĚT VEŘEJNÉ ZAKÁZKY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ar-SA"/>
        </w:rPr>
        <w:t>Zaškolení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kompletní podpora pracoviště pro získání erudice v práci s novým zařízením v min. rozsahu 1 pracovního dne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peciální technické zaškolení pro ORO (radiologické fyziky a techniky) kromě běžného zaškolení obsluhy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elektrické revize (pokud se jedná o ZP pevně připojené k síťovému zdroji el. energie (např. rentgeny, autoklávy apod.) po dobu záruk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gree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highlight w:val="green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green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highlight w:val="green"/>
          <w:u w:val="single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green"/>
          <w:u w:val="single"/>
          <w:lang w:eastAsia="ar-SA"/>
        </w:rPr>
      </w:r>
    </w:p>
    <w:p>
      <w:pPr>
        <w:pStyle w:val="Styl2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120"/>
        <w:ind w:left="426" w:hanging="426"/>
        <w:rPr/>
      </w:pPr>
      <w:r>
        <w:rPr/>
        <w:t>OSTATNÍ POŽADAVKY K TECHNICKÉ SPECIFIKACI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Účastník zadávacího řízení v nabídce předlož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Cs/>
          <w:sz w:val="24"/>
          <w:szCs w:val="24"/>
          <w:lang w:eastAsia="cs-CZ"/>
        </w:rPr>
        <w:t>produkt data – originální technické listy, návod k obsluze/uživatelská příručka, informační letáky, fotografie atd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návod k obsluze k nabízenému plnění v českém jazyce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>kopie prohlášení o shodě k nabízenému plnění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Kompletní stavební a technické požadavky pro instalaci zařízení včetně parametrů na transportní cesty 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highlight w:val="green"/>
        </w:rPr>
      </w:pPr>
      <w:r>
        <w:rPr>
          <w:rFonts w:cs="Times New Roman" w:ascii="Times New Roman" w:hAnsi="Times New Roman"/>
          <w:b/>
          <w:sz w:val="24"/>
          <w:szCs w:val="28"/>
          <w:highlight w:val="green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  <w:lang w:eastAsia="cs-CZ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ar-SA"/>
        </w:rPr>
        <w:t xml:space="preserve">Ostatní komentáře: 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vatel nepřipouští úpravu elektroinstalace</w:t>
      </w:r>
    </w:p>
  </w:footnote>
  <w:footnote w:id="3">
    <w:p>
      <w:pPr>
        <w:pStyle w:val="Footnote"/>
        <w:spacing w:lineRule="auto" w:line="240" w:before="0" w:after="0"/>
        <w:contextualSpacing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davatel nepřipouští úpravu elektroinstalac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i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8:00Z</dcterms:created>
  <dc:creator>Standard</dc:creator>
  <dc:description/>
  <cp:keywords/>
  <dc:language>en-US</dc:language>
  <cp:lastModifiedBy>Mgr. Alena Ševčíková</cp:lastModifiedBy>
  <cp:lastPrinted>2019-07-25T12:28:00Z</cp:lastPrinted>
  <dcterms:modified xsi:type="dcterms:W3CDTF">2021-12-09T10:42:00Z</dcterms:modified>
  <cp:revision>51</cp:revision>
  <dc:subject/>
  <dc:title>Příloha č</dc:title>
</cp:coreProperties>
</file>