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Příloha č.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Technická specifikace předmětu plnění – minimální technické požadavky na předmět plnění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</w:r>
    </w:p>
    <w:tbl>
      <w:tblPr>
        <w:tblW w:w="979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87"/>
      </w:tblGrid>
      <w:tr>
        <w:trPr>
          <w:trHeight w:val="284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bookmarkStart w:id="0" w:name="_Hlk13822049"/>
            <w:bookmarkEnd w:id="0"/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Zadavatel:</w:t>
            </w:r>
          </w:p>
        </w:tc>
        <w:tc>
          <w:tcPr>
            <w:tcW w:w="6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sídlo zadavatele: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Žďárská 610, 592 31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zastoupený: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IČO: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název VZ: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Infuzní technika </w:t>
            </w:r>
          </w:p>
        </w:tc>
      </w:tr>
    </w:tbl>
    <w:p>
      <w:pPr>
        <w:pStyle w:val="TextBodyIndent"/>
        <w:suppressAutoHyphens w:val="false"/>
        <w:ind w:left="567" w:right="0" w:hanging="0"/>
        <w:rPr>
          <w:szCs w:val="24"/>
        </w:rPr>
      </w:pPr>
      <w:r>
        <w:rPr>
          <w:szCs w:val="24"/>
        </w:rPr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426" w:leader="none"/>
        </w:tabs>
        <w:spacing w:before="0" w:after="12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ředmětem plnění veřejné zakázky v rámci tohoto zadávacího řízení je </w:t>
      </w:r>
      <w:r>
        <w:rPr>
          <w:b w:val="false"/>
          <w:color w:val="000000"/>
          <w:u w:val="none"/>
        </w:rPr>
        <w:t>dodávka nového (nikoliv repasovaného) zdravotnického prostředku – infuzních pumpa a lineárních dávkovačů pro použití na anesteziologicko-resuscitačním oddělení zadavatele (dále také „infuzní technika“), a to včetně dopravy do sídla zadavatele, montáže - uvedení do provozu a provedení potřebných zkoušek k uvedení do provozu dle platné legislativy, instruktáže obsluhy v souladu se zákonem č. 89/2021 Sb. o zdravotnických prostředcích a o změně zákona č. 378/2007 Sb., o léčivech a o změnách některých souvisejících zákonů (zákon o léčivech), ve znění pozdějších předpisů (dále jen „zákon č. 89/2021 Sb..“) - min. rozsah 1 pracovní den a poskytování bezplatné záruky za jakost dle ust. § 2113 a násl. zákona č. 89/2012 Sb., občanského zákoníku s dobou trvání 24 měsíců; součástí záruky je také bezplatné provádění záručního autorizovaného servisního zabezpečení potřebného pro provozování zdravotnického prostředku v souladu se zákonem č. 89/2021 Sb. (dále také „dodávka infuzní techniky“)</w:t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426" w:leader="none"/>
        </w:tabs>
        <w:spacing w:before="0" w:after="120"/>
        <w:rPr/>
      </w:pPr>
      <w:r>
        <w:rPr>
          <w:b w:val="false"/>
          <w:u w:val="none"/>
        </w:rPr>
        <w:t>Specifikace předmětu plnění resp. nepodkročitelné technické podmínky na předmět plnění veřejné zakázky jsou uvedeny níže v tomto dokumentu. Zadavatel upozorňuje účastníky zadávacího řízení, že nesplnění některého z níže uvedených nepodkročitelných požadavků bude znamenat jejich vyloučení z účasti v zadávacím řízení.</w:t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426" w:leader="none"/>
        </w:tabs>
        <w:spacing w:before="0" w:after="120"/>
        <w:rPr>
          <w:bCs w:val="false"/>
          <w:u w:val="none"/>
        </w:rPr>
      </w:pPr>
      <w:r>
        <w:rPr>
          <w:b w:val="false"/>
          <w:u w:val="non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Styl2"/>
        <w:numPr>
          <w:ilvl w:val="1"/>
          <w:numId w:val="4"/>
        </w:numPr>
        <w:tabs>
          <w:tab w:val="clear" w:pos="567"/>
          <w:tab w:val="left" w:pos="709" w:leader="none"/>
        </w:tabs>
        <w:spacing w:before="0" w:after="40"/>
        <w:rPr/>
      </w:pPr>
      <w:r>
        <w:rPr>
          <w:b w:val="false"/>
          <w:u w:val="none"/>
        </w:rPr>
        <w:t xml:space="preserve">se zákonem </w:t>
      </w:r>
      <w:r>
        <w:rPr>
          <w:b w:val="false"/>
          <w:color w:val="000000"/>
          <w:u w:val="none"/>
        </w:rPr>
        <w:t xml:space="preserve">č. 89/2021 Sb. </w:t>
      </w:r>
      <w:r>
        <w:rPr>
          <w:b w:val="false"/>
          <w:u w:val="none"/>
        </w:rPr>
        <w:t>a jeho příslušnými prováděcími předpis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4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se zákonem č. 263/2016 Sb., atomový zákon ve znění pozdějších předpisů s důrazem na prováděcí předpisy týkající se oblasti radiační ochrany a</w:t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s ostatní platnou legislativou a harmonizovanými českými technickými normami a ostatními ČSN vztahujícími se k předmětu smlouvy.</w:t>
        <w:tab/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426" w:leader="none"/>
        </w:tabs>
        <w:spacing w:before="0" w:after="120"/>
        <w:rPr>
          <w:rFonts w:eastAsia="MS Mincho;ＭＳ 明朝"/>
          <w:color w:val="000000"/>
          <w:sz w:val="20"/>
          <w:szCs w:val="20"/>
          <w:u w:val="none"/>
        </w:rPr>
      </w:pPr>
      <w:r>
        <w:rPr>
          <w:b w:val="false"/>
          <w:bCs w:val="false"/>
          <w:u w:val="none"/>
        </w:rPr>
        <w:t>Zadavatel neumožňuje nabídnout dodávku demo či repasované zdravotnické technologie.</w:t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426" w:leader="none"/>
        </w:tabs>
        <w:spacing w:before="0" w:after="120"/>
        <w:rPr>
          <w:rFonts w:eastAsia="MS Mincho;ＭＳ 明朝"/>
          <w:color w:val="000000"/>
          <w:sz w:val="32"/>
          <w:szCs w:val="32"/>
          <w:u w:val="none"/>
        </w:rPr>
      </w:pPr>
      <w:r>
        <w:rPr>
          <w:rFonts w:eastAsia="MS Mincho;ＭＳ 明朝"/>
          <w:color w:val="000000"/>
          <w:sz w:val="32"/>
          <w:szCs w:val="32"/>
          <w:u w:val="none"/>
        </w:rPr>
        <w:t>Technické nepodkročitelné požadavky na předmět plnění</w:t>
      </w:r>
    </w:p>
    <w:tbl>
      <w:tblPr>
        <w:tblW w:w="1482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"/>
        <w:gridCol w:w="4249"/>
        <w:gridCol w:w="1282"/>
        <w:gridCol w:w="2146"/>
        <w:gridCol w:w="1149"/>
        <w:gridCol w:w="1115"/>
        <w:gridCol w:w="4318"/>
      </w:tblGrid>
      <w:tr>
        <w:trPr>
          <w:trHeight w:val="423" w:hRule="atLeast"/>
        </w:trPr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Parametr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Status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Druh technického parametru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NO/NE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Reálná hodnota (vyplní dodavatel)</w:t>
            </w:r>
          </w:p>
        </w:tc>
        <w:tc>
          <w:tcPr>
            <w:tcW w:w="43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Poznámka/komentář</w:t>
            </w:r>
          </w:p>
        </w:tc>
      </w:tr>
      <w:tr>
        <w:trPr>
          <w:trHeight w:val="683" w:hRule="atLeast"/>
        </w:trPr>
        <w:tc>
          <w:tcPr>
            <w:tcW w:w="14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Monitorovací systém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Časově neomezená licence pro min. 7 lůžek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77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oftware musí umět zobrazit stav všech dodaných infuzních přístrojů (stav – zap/vyp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jištění identifikace a zobrazení alarmu (optické i akustické) s rozlišením závažnost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arevné rozlišení alarmu: zelená – probíhající infuze, oranžová – pre-alarm, červená – alar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řehledové zobrazení veškeré dodané infuzní techniky specifikované níž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stupné informace u konkrétní infuze: název léku, rychlost dávky, rychlost průtoku, požadovaný objem  (VTBI - Volume To Be Infused), podaný objem, zbývající objem, zbývající čas, čas konce, statistika použití přístrojů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Komunikace s nemocničním informačním systémem NIS FONS Enterprise, jehož dodavatelem je společnost STAPRO, s.r.o., Komunikace ve standardech HL7 a DICOM (včetně dodávky kompletního sw a hw propojení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ks PC + 1 ks monitor min. 23“ s dotykovým ovládáním a příslušenstvím (myš a klávesnice),; pro monitoraci dodané infuzní technik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šechny funkce v českém jazy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14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fuzní pumpy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3 ks nových (nerepasovaných) infuzních pump, včetně 23 ks kapkových čide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řesnost dávkování ± 5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Rozsah dávkování min. 0,1-1200 ml/hod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Výpočet rychlosti dávky min. v g, mg, μg, ng, U, kU, mEq, kcal, mmol v závislosti na hmotnosti pacienta/čas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olus - manuální i s přednastavením objem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tomatická redukce bolusového objem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živatelské nastavení a hlídání okluzního tlaku minimálně ve třech úrovních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93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tekce vzduchu v systému, možnost nastavení velikosti vzduchových bublin, min. velikost bubliny 10μ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75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letní ovládání přístroje prostřednictvím tlačítek (membránová klávesnice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75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větlení ovládacích tlačítek s nastavitelnou intenzito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7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měna rychlosti průtoku nebo dávky bez nutnosti přerušení podávání infuz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řehledný displej pro dobrou čitelnost, výška písma u názvu léku min. 7 mm (při běžném zobrazení v průběhu dávkování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větelné i zvukové alarmové stavy v minimálním rozsahu:</w:t>
              <w:br/>
              <w:t>upozornění na vzduch v setu, otevřená dvířka, vybitá a vybíjející se baterií, vnitřní porucha, okluze nad i pod pumpou, nastavitelný pre-alarm konce infuze, alarm konec infuze, konec pauz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51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stavení úrovně hlasitosti alarm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ezpečnostní infuzní sety se silikonovým pumpovacím segmentem s garantovanou přesností dávkování min. 72 ho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Uveďte na kolik hodin používání je váš infuzní set určen (v hodinách)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uzní pumpa bude vybavena ochrannou membránou peristaltiky proti zatečení kapalin do přístroj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nterní paměť (knihovna) přístroje obsahuje min. 250 druhů léků, obsahující název, koncentraci, rychlost podávání a rychlost dávky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ftwarové zablokování přístroje proti neautorizovanému ovládání pomocí PIN kó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žim udržování otevřené linky tzv. KVO („Keep Vein Open“) nastavitelný ve třech úrovních v závislosti na původní rychlosti podávání infuz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estavěný akumulátor s kapacitou min. 12 hodin provozu při rychlosti dávkování 100 ml/h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utomatické dobíjení akumulátoru při připojení do napájecí sítě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voz bez přerušení podávání infuze při transportu 2 – 3 přístrojů mechanicky vzájemně spojených dohromad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5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ístění do dodané dokovací stani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chopnost samostatného napájení, uchycení a umístění mimo dokovací stanic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použití přístroje bez přerušení infuzní terapie v prostředí MRI (při umístění do speciálně odstíněné dokovací stanice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70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motnost do 1,5 kg včetně akumulátor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9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ftware v českém jazy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70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ožnost upgrade softwaru (otevřený software)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43" w:hRule="atLeast"/>
        </w:trPr>
        <w:tc>
          <w:tcPr>
            <w:tcW w:w="14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Lineární dávkovače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s nových (nerepasovaných) lineárních dávkovačů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řesné dávkování malých objemů pomocí běžně používaných jednorázových stříkaček objemů min. 2, 3, 5, 10, 20, 50/60 ml (např. Braun Omnifix, a další)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řesnost dávkování ± 2%,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1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sah dávkování min. 0,1-999,9 ml/ho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počet rychlosti dávky min. v g, mg, μg, ng, U, kU, mEq, kcal, mmol v závislosti na hmotnosti pacienta/čas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žim automatického přepnutí dávkování z jednoho dávkovače na druhý, v době vyprázdnění stříkačky jednoho dávkovače, při zachování parametrů dávkování lék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olusy - manuální i s přednastavením objem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utomatické snížení tlaku po okluzi – tzv. Anti-bolus systém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letní ovládání přístroje prostřednictvím tlačítek (membránová klávesnice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větlení ovládacích tlačítek s nastavitelnou intenzito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měna rychlosti průtoku nebo dávky bez nutnosti přerušení podávání infuz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řehledný displej pro dobrou čitelnost, výška písma u názvu léku min. 7 m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větelné a zvukové alarmové stavy v minimálním rozsahu: vybitá baterie a vybíjející se baterie, vnitřní porucha, okluze, pre-alarm konce dávkování, konec dávkování, špatné uložení stříkačky, vyjmutí stříkačky během dávkování, opakování alarmu při nečinnosti obsluhy. Zastavení dávkování v případě významného alarm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stavení úrovně hlasitosti alarm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nterní paměť (knihovna) přístroje obsahuje min. 250 druhů léků, obsahující název, koncentraci, rychlost podávání a rychlost dávky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ftwarové zablokování přístroje proti neautorizovanému ovládání pomocí PIN kó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žim udržování otevřené linky tzv. KVO („Keep Vein Open“) nastavitelný ve třech úrovních v závislosti na původní rychlosti podávání infuz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estavěný akumulátor s kapacitou min. 18 hodin provozu při rychlosti dávkování 100 ml/h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tomatické dobíjení akumulátoru při připojení do napájecí sítě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10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voz bez přerušení podávání infuze při transportu 2 – 3 přístrojů vzájemně spojených dohromad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ístění do dodané dokovací stani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9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chopnost samostatného napájení, uchycení a umístění mimo dokovací stanic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129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0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použití přístroje bez přerušení infuzní terapie v prostředí MRI (při umístění do speciálně odstíněné dokovací stanice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motnost do 1,5 kg včetně akumulátor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ftware v českém jazy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upgrade softwaru (otevřený software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12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dokoupení dávkovačů s funkci PCA a TIVA/TCI kompatibilní s dodávanou dokovací stanicí a dodanými přístroj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43" w:hRule="atLeast"/>
        </w:trPr>
        <w:tc>
          <w:tcPr>
            <w:tcW w:w="14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Dokovací stanice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čet ks dokovacích stanic (včetně počtu pozic) pro 6 lůžek - u každého lůžka umístit do dokovacích stanic min. 12 ks infuzní techniky, minimální počet pozic v jednom sloupci dokovací stanice u lůžka je 8 ks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Doplňte počet kusů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ks nová dokovací stanice pro 4 pozice infuzní techniky (pro lůžko č. 7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7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čet ks vík dokovacích stanic se zobrazením alarmů a ovládáním jejich hlasitosti, podle počtu dodaných dokovacích stanic (viz výše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Doplňte počet kusů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ice musí splňovat podmínku snadného vyjmutí kteréhokoli přístroje (dávkovače nebo pumpy) bez nutnosti manipulace s jiným přístrojem ve stanici a dále opětovné umístění přístroje ve stanici v libovolné pozic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ištění přehledné vizuální i zvukové identifikace alarmů s rozlišením jejich závažnost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zdálený monitoring pro přenos informací o stavu a činnosti přístrojů umístěných v dokovací stanici a zobrazení těchto informací na dodaném monitoru k monitorovacímu systém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unikační porty pro síťovou komunikac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2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dokoupení dokovací stanice pro provoz minimálně 4 přístrojů v prostředí MRI, musí být kompatibilní s dodávanými pumpami a dávkovač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hycení dokovacích stanice pomocí svorky na infuzní ty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Doplňte přesný obrázek uchycení dokovacích stanic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4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Hmotnost dokovací stanice (dokovacích stanic) u jednoho lůžka, bez infuzních pump a lineárních dávkovačů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Doplňte hmotnost…………………</w:t>
            </w:r>
          </w:p>
        </w:tc>
      </w:tr>
      <w:tr>
        <w:trPr>
          <w:trHeight w:val="835" w:hRule="atLeast"/>
        </w:trPr>
        <w:tc>
          <w:tcPr>
            <w:tcW w:w="14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Ostatní informace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5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rientační celková cena za infuzní techniku a monitorovací systém nepřekročí částku 3 305 791,- Kč (s DPH)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přílohou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šlete aktuální cenovou nabídku, včetně položkového rozpis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6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1 ks bezpečnostního infuzního setu se silikonovým pumpovacím segmentem s garantovanou přesností dávkování min. 72 hod max. 38 Kč bez DPH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Doplňte cenu za 1 ks bezpečnostního infuzního setu, pokud přesahuje maximální uvedenou cenu. Dále doplňte po kolika kusech jsou sety v jednom balení dodávány a maximální dobu použití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7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yp přístroje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terý toto technické zadání splňuje, nebo se mu přibližuje (v případě uvedení poznámek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kud se jedná o soubor přístrojů, napište jednotlivé typy přístrojů soubo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Příloho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šlete technické listy/produktová dat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8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chopnost předložení min. 3 referencí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svědčení o třech dodávkách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infuzní technik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v posledních 3 letech (každá dodávka v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. částce 2 mil. K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ez DPH). V případě, že není možné doložit 3 reference na infuzní techniku, napište, jaké tři dodávky ve výše uvedené výši jste schopni předložit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9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12121"/>
                <w:sz w:val="20"/>
                <w:szCs w:val="20"/>
              </w:rPr>
              <w:t>Plnění do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212121"/>
                <w:sz w:val="20"/>
                <w:szCs w:val="20"/>
                <w:u w:val="single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212121"/>
                <w:sz w:val="20"/>
                <w:szCs w:val="20"/>
                <w:u w:val="single"/>
                <w:shd w:fill="FFFF00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212121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212121"/>
                <w:sz w:val="20"/>
                <w:szCs w:val="20"/>
              </w:rPr>
              <w:t>týdnů od nabytí účinnosti podepsané smlouvy (uveřejnění v Registru smluv)</w:t>
            </w:r>
            <w:r>
              <w:rPr>
                <w:rStyle w:val="Appleconvertedspace"/>
                <w:rFonts w:cs="Times New Roman" w:ascii="Times New Roman" w:hAnsi="Times New Roman"/>
                <w:color w:val="212121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Uveďte Vaši optimální lhůtu na dodání………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426" w:leader="none"/>
        </w:tabs>
        <w:spacing w:before="0" w:after="120"/>
        <w:rPr>
          <w:color w:val="000000"/>
        </w:rPr>
      </w:pPr>
      <w:r>
        <w:rPr/>
        <w:t>OSTATNÍ POŽADAVKY NA PŘEDMĚT VEŘEJNÉ ZAKÁZKY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Zaškolení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57"/>
        <w:rPr>
          <w:rFonts w:ascii="Times New Roman" w:hAnsi="Times New Roman" w:eastAsia="Times New Roman" w:cs="Times New Roman"/>
          <w:sz w:val="28"/>
          <w:szCs w:val="28"/>
          <w:shd w:fill="00FF00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mpletní podpora pracoviště pro získání erudice v práci s novým zařízením v min. rozsahu 1 pracovního d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00FF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00FF00" w:val="clear"/>
        </w:rPr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426" w:leader="none"/>
        </w:tabs>
        <w:spacing w:before="0" w:after="120"/>
        <w:rPr>
          <w:color w:val="000000"/>
        </w:rPr>
      </w:pPr>
      <w:r>
        <w:rPr/>
        <w:t>OSTATNÍ POŽADAVKY K TECHNICKÉ SPECIFIKACI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Účastník zadávacího řízení v nabídce předloží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odukt data – originální technické listy, návod k obsluze/uživatelská příručka, informační letáky, fotografie atd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od k obsluze k nabízenému plnění v českém jazyce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pie prohlášení o shodě k nabízenému plnění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vědčení prokazující způsobilost dodavatele event. způsobilost jiné osoby provádět komplexní záruční i pozáruční zabezpečení na předmětu veřejné zakázky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traci osoby k distribuci zdravotnických prostředků u Státního ústavu pro kontrolu léčiv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/>
          <w:b/>
          <w:sz w:val="24"/>
          <w:szCs w:val="28"/>
          <w:shd w:fill="00FF00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svědčení o </w:t>
      </w:r>
      <w:r>
        <w:rPr>
          <w:rFonts w:cs="Times New Roman" w:ascii="Times New Roman" w:hAnsi="Times New Roman"/>
          <w:sz w:val="24"/>
          <w:szCs w:val="24"/>
        </w:rPr>
        <w:t>registraci osoby provádějící servis zdravotnických prostředků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 Státního ústavu pro kontrolu léčiv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b/>
          <w:b/>
          <w:sz w:val="24"/>
          <w:szCs w:val="28"/>
          <w:shd w:fill="00FF00" w:val="clear"/>
        </w:rPr>
      </w:pPr>
      <w:r>
        <w:rPr>
          <w:rFonts w:cs="Times New Roman" w:ascii="Times New Roman" w:hAnsi="Times New Roman"/>
          <w:b/>
          <w:sz w:val="24"/>
          <w:szCs w:val="28"/>
          <w:shd w:fill="00FF00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shd w:fill="00FF00" w:val="clear"/>
        </w:rPr>
      </w:pPr>
      <w:r>
        <w:rPr>
          <w:rFonts w:cs="Times New Roman" w:ascii="Times New Roman" w:hAnsi="Times New Roman"/>
          <w:b/>
          <w:sz w:val="24"/>
          <w:szCs w:val="28"/>
          <w:shd w:fill="00FF00" w:val="clear"/>
        </w:rPr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b/>
          <w:b/>
          <w:sz w:val="24"/>
          <w:szCs w:val="24"/>
          <w:shd w:fill="00FF00" w:val="clear"/>
        </w:rPr>
      </w:pPr>
      <w:r>
        <w:rPr>
          <w:rFonts w:cs="Times New Roman" w:ascii="Times New Roman" w:hAnsi="Times New Roman"/>
          <w:b/>
          <w:sz w:val="24"/>
          <w:szCs w:val="24"/>
          <w:shd w:fill="00FF00" w:val="clear"/>
        </w:rPr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Ostatní komentář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 w:val="false"/>
      <w:color w:val="000000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i w:val="false"/>
      <w:sz w:val="22"/>
      <w:szCs w:val="22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Appleconvertedspace">
    <w:name w:val="apple-converted-space"/>
    <w:qFormat/>
    <w:rPr/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Normaltextrun">
    <w:name w:val="normaltextrun"/>
    <w:qFormat/>
    <w:rPr>
      <w:rFonts w:cs="Times New Roman"/>
    </w:rPr>
  </w:style>
  <w:style w:type="character" w:styleId="Spellingerror">
    <w:name w:val="spellingerror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right="0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1"/>
    <w:next w:val="Textkomente1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240" w:before="0" w:after="0"/>
      <w:ind w:left="567" w:right="0" w:hanging="567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2:36:00Z</dcterms:created>
  <dc:creator>Standard</dc:creator>
  <dc:description/>
  <cp:keywords/>
  <dc:language>en-US</dc:language>
  <cp:lastModifiedBy>Mgr. Alena Ševčíková</cp:lastModifiedBy>
  <cp:lastPrinted>2022-01-07T12:31:00Z</cp:lastPrinted>
  <dcterms:modified xsi:type="dcterms:W3CDTF">2022-02-16T12:40:00Z</dcterms:modified>
  <cp:revision>5</cp:revision>
  <dc:subject/>
  <dc:title>Příloha č</dc:title>
</cp:coreProperties>
</file>