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10239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gen EU s.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lešická 2251/51, 130 00 Praha 3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487150 / CZ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00158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ela.toman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áš Oberstein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57107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as.oberstein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   dne     21.12.20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Tomáš Oberstein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Oberstein Tomáš</cp:lastModifiedBy>
  <cp:lastPrinted>2021-01-13T12:13:00Z</cp:lastPrinted>
  <dcterms:modified xsi:type="dcterms:W3CDTF">2021-12-21T11:51:00Z</dcterms:modified>
  <cp:revision>13</cp:revision>
  <dc:subject/>
  <dc:title>   </dc:title>
</cp:coreProperties>
</file>