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Příloha č. 2 ZD (příloha č. 2 kupní smlouvy na dodávku infuzní technik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Technická specifikace předmětu plnění – minimální technické požadavky na předmět plnění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Infuzní technika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podlimitní veřejná zakázka na dodávky zadávaná v nadlimitním režimu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Z2022-00694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03/22/VZ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Předmětem plnění veřejné zakázky v rámci tohoto zadávacího řízení je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dodávka nových (nikoliv repasovaných) zdravotnických prostředků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infúzní techniky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pro použití na anesteziologicko-resuscitačním oddělení zadavatele, a to včetně dopravy do sídla zadavatele, montáže - uvedení do provozu a provedení potřebných zkoušek k uvedení do provozu dle platné legislativy, instruktáže obsluhy v souladu s platnou legislativou, zejména zákonem č. 89/2021., o zdravotnických prostředcích a o změně zákona č. 378/2007 Sb., o léčivech a o změnách některých souvisejících zákonů (zákon o léčivech), ve znění pozdějších předpisů (dále jen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„zákon č. 89/2021 Sb.“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) - min. rozsah 1 pracovní den a dále poskytování bezplatné záruky za jakost dle ust. § 2113 a násl. zákona č. 89/2012 Sb., občanského zákoníku s dobou trvání 24 měsíců; součástí záruky je také bezplatné provádění záručního autorizovaného servisního zabezpečení potřebného pro provozování zdravotnického prostředku v souladu se zákonem č. 89/2021 Sb.;</w:t>
      </w:r>
    </w:p>
    <w:p>
      <w:pPr>
        <w:pStyle w:val="Styl2"/>
        <w:numPr>
          <w:ilvl w:val="0"/>
          <w:numId w:val="5"/>
        </w:numPr>
        <w:tabs>
          <w:tab w:val="clear" w:pos="567"/>
          <w:tab w:val="left" w:pos="709" w:leader="none"/>
        </w:tabs>
        <w:spacing w:before="0" w:after="120"/>
        <w:rPr>
          <w:b w:val="false"/>
          <w:b w:val="false"/>
          <w:u w:val="none"/>
        </w:rPr>
      </w:pPr>
      <w:r>
        <w:rPr>
          <w:bCs w:val="false"/>
          <w:u w:val="none"/>
        </w:rPr>
        <w:t xml:space="preserve">dílčí dodávky vázaného-nezaměnitelného spotřebního materiálu – bezpečnostních infuzních setů </w:t>
      </w:r>
      <w:r>
        <w:rPr>
          <w:b w:val="false"/>
          <w:u w:val="none"/>
        </w:rPr>
        <w:t>(dále také „spotřební materiál“) včetně dopravy do sídla zadavatel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Specifikace předmětu plnění resp. nepodkročitelné technické podmínky na předmět plnění veřejné zakázky jsou uvedeny níže v tomto dokumentu. Zadavatel upozorňuje účastníky zadávacího řízení, že nesplnění některého z níže uvedených nepodkročitelných požadavků bude znamenat jejich vyloučení z účasti v zadávacím říze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0" w:name="_Hlk88485610"/>
      <w:bookmarkEnd w:id="0"/>
      <w:r>
        <w:rPr>
          <w:rFonts w:eastAsia="Times New Roman" w:cs="Times New Roman" w:ascii="Times New Roman" w:hAnsi="Times New Roman"/>
          <w:sz w:val="24"/>
          <w:szCs w:val="24"/>
        </w:rPr>
        <w:t>se zákonem č. 89/2021 Sb. a jeho příslušnými prováděcími předpisy zejm. vyhláškou č. 186/2021 Sb. nebo zákonem č. 268/2014 Sb., o diagnostických zdravotnických prostředcích in vitro (dále jen „zákon č. 268/2014 Sb.“) a jeho příslušnými prováděcími předpisy zejména nařízením vlády vztahujícími se ke zdravotnickým prostředkům č. 56/2015 Sb. a vyhláškou č. 62/2015, dle toho, do které kategorie zdravotnických prostředků je předmět veřejné zakázky zařazen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1" w:name="_Hlk88485610"/>
      <w:bookmarkEnd w:id="1"/>
      <w:r>
        <w:rPr>
          <w:rFonts w:eastAsia="Times New Roman" w:cs="Times New Roman" w:ascii="Times New Roman" w:hAnsi="Times New Roman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davatel v případech, kdy u parametrů v technické specifikaci není stanoven min./max. rozsah nebo min. či max. hodnota připouští použít pro splnění parametru obecné pravidlo odchylky +/- 10 % od zadaných parametrů. Musí však být dosaženo naplnění požadovaných medicínských výkon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42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echnické nepodkročitelné požadavky na předmět plnění</w:t>
      </w:r>
    </w:p>
    <w:tbl>
      <w:tblPr>
        <w:tblW w:w="1018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4"/>
        <w:gridCol w:w="3097"/>
        <w:gridCol w:w="1282"/>
        <w:gridCol w:w="1270"/>
        <w:gridCol w:w="1149"/>
        <w:gridCol w:w="1402"/>
        <w:gridCol w:w="1418"/>
      </w:tblGrid>
      <w:tr>
        <w:trPr>
          <w:trHeight w:val="423" w:hRule="atLeast"/>
        </w:trPr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bookmarkStart w:id="2" w:name="_Hlk56677275"/>
            <w:bookmarkEnd w:id="2"/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1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V.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.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53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Parametr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Status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Druh technického parametru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NO/NE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Reálná hodnota</w:t>
            </w:r>
            <w:r>
              <w:rPr>
                <w:rStyle w:val="Znakypropoznmkupodarou"/>
                <w:rStyle w:val="FootnoteAnchor"/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footnoteReference w:id="2"/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Kde uvedeno v nabídce</w:t>
            </w:r>
            <w:r>
              <w:rPr>
                <w:rStyle w:val="Znakypropoznmkupodarou"/>
                <w:rStyle w:val="FootnoteAnchor"/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footnoteReference w:id="3"/>
            </w:r>
          </w:p>
        </w:tc>
      </w:tr>
      <w:tr>
        <w:trPr>
          <w:trHeight w:val="683" w:hRule="atLeast"/>
        </w:trPr>
        <w:tc>
          <w:tcPr>
            <w:tcW w:w="1018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</w:rPr>
              <w:t>Monitorovací systém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green"/>
              </w:rPr>
              <w:t>Licence na min. 15 roků pro min. 7 lůžek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roků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79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oftware musí umět zobrazit stav všech dodaných infuzních přístrojů (stav – zap/vyp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ajištění identifikace a zobrazení alarmu (optické i akustické) s rozlišením závažnost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4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Barevné rozlišení alarm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8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řehledové zobrazení veškeré dodané infuzní techniky specifikované níž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174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stupné informace u konkrétní infuze: název léku, rychlost dávky, rychlost průtoku, požadovaný objem (VTBI - Volume To Be Infused), podaný objem, zbývající objem, zbývající čas, čas konc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111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green"/>
              </w:rPr>
              <w:t>Možnost propojení s nemocničním informačním systémem (NIS) bez nutnosti dalších úprav a investic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ks PC + 1 ks monitor min. 23" s dotykovým ovládáním a příslušenstvím (myš a klávesnice), pro monitoraci dodané infuzní technik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velikost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“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šechny funkce v českém jazyc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683" w:hRule="atLeast"/>
        </w:trPr>
        <w:tc>
          <w:tcPr>
            <w:tcW w:w="1018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fuzní pumpy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green"/>
              </w:rPr>
              <w:t xml:space="preserve">23 ks nových (nerepasovaných) infuzních pump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Přesnost dávkování ± 5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%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Rozsah dávkování min. 0,1-1200 ml/hod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rozsah……ml/ho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green"/>
              </w:rPr>
              <w:t>Výpočet rychlosti dávky min. v g, mg, μg, ng, U, mEq, kcal, mmol v závislosti na hmotnosti pacienta/čas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olus - manuální i s přednastavením objem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utomatická redukce bolusového objem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živatelské nastavení a hlídání okluzního tlaku minimálně ve třech úrovních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143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tekce vzduchu v systému, možnost nastavení velikosti vzduchových bublin, min. velikost bubliny 10μl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113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letní ovládání přístroje prostřednictvím tlačítek (membránová klávesnice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126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měna rychlosti průtoku nebo dávky bez nutnosti přerušení podávání infuz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140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Přehledný displej pro dobrou čitelnost, výška písma u názvu léku min. 4 mm (při běžném zobrazení v průběhu dávkování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m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větelné i zvukové alarmové stavy v minimálním rozsahu:</w:t>
              <w:br/>
              <w:t>upozornění na vzduch v setu, otevřená dvířka, vybitá a vybíjející se baterií, vnitřní porucha, okluze nad i pod pumpou, nastavitelný pre-alarm konce infuze, alarm konec infuze, konec pauz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stavení úrovně hlasitosti alarm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51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Bezpečnostní infuzní sety se silikonovým pumpovacím segmentem s garantovanou přesností dávkování min. 96 hod; sety kompatibilní s dodávanými infuzními pumpam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hod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4C6E7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8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fuzní pumpa bude vybavena ochrannou membránou peristaltiky proti zatečení kapalin do přístroj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8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nterní paměť (knihovna) přístroje obsahuje min. 250 druhů léků, obsahující název, koncentraci, rychlost podávání a rychlost dávky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8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ftwarové zablokování přístroje proti neautorizovanému ovládání pomocí PIN kód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8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Režim udržování otevřené linky tzv. KVO („Keep Vein Open“) nastavitelný ve dvou úrovních v závislosti na původní rychlosti podávání infuz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8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Vestavěný akumulátor s kapacitou min. 8 hodin provozu při rychlosti dávkování 100 ml/h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hod při dávkování…ml/ho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8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utomatické dobíjení akumulátoru při připojení do napájecí sítě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117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voz bez přerušení podávání infuze při transportu 2 – 3 přístrojů mechanicky vzájemně spojených dohromad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8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ístění do dodané dokovací stanic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65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chopnost samostatného napájení, uchycení a umístění mimo dokovací stanic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139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použití přístroje bez přerušení infuzní terapie v prostředí MRI (při umístění do speciálně odstíněné dokovací stanice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8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Hmotnost max. 2 kg včetně akumulátor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kg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70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ftware v českém jazyc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69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ožnost upgrade softwaru (otevřený software)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643" w:hRule="atLeast"/>
        </w:trPr>
        <w:tc>
          <w:tcPr>
            <w:tcW w:w="1018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Lineární dávkovače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ks nových (nerepasovaných) lineárních dávkovačů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Přesné dávkování malých objemů pomocí běžně používaných jednorázových stříkaček objemů min. 5, 10, 20, 50/60 ml (např. výr. Braun, Omnifix apod. 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5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řesnost dávkování ± 2%,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%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0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sah dávkování min. 0,1-999,9 ml/hod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ml/hod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Výpočet rychlosti dávky min. v g, mg, μg, ng, U, mEq, kcal, mmol v závislosti na hmotnosti pacienta/čas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olusy - manuální i s přednastavením objem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utomatické snížení tlaku po okluzi – tzv. Anti-bolus systém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letní ovládání přístroje prostřednictvím tlačítek (membránová klávesnice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měna rychlosti průtoku nebo dávky bez nutnosti přerušení podávání infuz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Přehledný displej pro dobrou čitelnost, výška písma u názvu léku min. 4 m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větelné a zvukové alarmové stavy v minimálním rozsahu: vybitá baterie a vybíjející se baterie, vnitřní porucha, okluze, pre-alarm konce dávkování, konec dávkování, špatné uložení stříkačky, vyjmutí stříkačky během dávkování, opakování alarmu při nečinnosti obsluhy. Zastavení dávkování v případě významného alarm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stavení úrovně hlasitosti alarm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nterní paměť (knihovna) přístroje obsahuje min. 250 druhů léků, obsahující název, koncentraci, rychlost podávání a rychlost dávky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111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ftwarové zablokování přístroje proti neautorizovanému ovládání pomocí PIN kód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169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Režim udržování otevřené linky tzv. KVO („Keep Vein Open“) nastavitelný ve dvou úrovních v závislosti na původní rychlosti podávání infuz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123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Vestavěný akumulátor s kapacitou min. 9 hodin provozu při rychlosti dávkování 25 ml/h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hod při dávkování …ml/h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utomatické dobíjení akumulátoru při připojení do napájecí sítě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153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voz bez přerušení podávání infuze při transportu 2 – 3 přístrojů vzájemně spojených dohromad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ístění do dodané dokovací stanic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10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chopnost samostatného napájení, uchycení a umístění mimo dokovací stanic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143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použití přístroje bez přerušení infuzní terapie v prostředí MRI (při umístění do speciálně odstíněné dokovací stanice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Hmotnost max. 2,2 kg včetně akumulátor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kg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7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9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ftware v českém jazyc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0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upgrade softwaru (otevřený software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154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dokoupení dávkovačů s funkci PCA a TIVA/TCI kompatibilní s dodávanou dokovací stanicí a dodanými přístroj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643" w:hRule="atLeast"/>
        </w:trPr>
        <w:tc>
          <w:tcPr>
            <w:tcW w:w="1018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Dokovací stanice</w:t>
            </w:r>
          </w:p>
        </w:tc>
      </w:tr>
      <w:tr>
        <w:trPr>
          <w:trHeight w:val="2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čet ks dokovacích stanic (včetně počtu pozic) pro 6 lůžek - u každého lůžka umístit do dokovacích stanic min. 12 ks infuzní techniky, minimální počet pozic v jednom sloupci dokovací stanice u lůžka je 8 ks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ks nová dokovací stanice pro 4 pozice infuzní techniky (pro lůžko č. 7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12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4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Vrchní zakončení dokovacích stanic u všech lůžek tak, aby sloupec/sloupce dokovacích stanic tvořili uzavřený celek/celk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.…</w:t>
            </w:r>
          </w:p>
        </w:tc>
      </w:tr>
      <w:tr>
        <w:trPr>
          <w:trHeight w:val="184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ice musí splňovat podmínku snadného vyjmutí kteréhokoli přístroje (dávkovače nebo pumpy) bez nutnosti manipulace s jiným přístrojem ve stanici a dále opětovné umístění přístroje ve stanici v libovolné pozic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Min. optická identifikace alarmů s rozlišením závažnost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169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7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zdálený monitoring pro přenos informací o stavu a činnosti přístrojů umístěných v dokovací stanici a zobrazení těchto informací na dodaném monitoru k monitorovacímu systém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9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Možnost připojení dokovacích stanic do nemocničního informačního systému (NIS) bez nutnosti dalších úprav a investic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unikační porty pro síťovou komunikac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</w:t>
            </w:r>
          </w:p>
        </w:tc>
      </w:tr>
      <w:tr>
        <w:trPr>
          <w:trHeight w:val="1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dokoupení dokovací stanice pro provoz minimálně 4 přístrojů v prostředí MRI, musí být kompatibilní s dodávanými pumpami a dávkovač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hycení dokovacích stanice pomocí svorky na infuzní tyč (uveďte přesný obrázek uchycení dokovacích stanic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</w:rPr>
              <w:footnoteReference w:id="4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4C6E7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5" w:hRule="atLeast"/>
        </w:trPr>
        <w:tc>
          <w:tcPr>
            <w:tcW w:w="1018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Ostatní informace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2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učástí plnění předmětu veřejné zakázky dílčí dodávky bezpečnostních infuzních setů se silikonovým pumpovacím segmentem po dobu životnosti dodaných infuzních pump (technické požadavky na sety viz pol. 23 výše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42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KYNY K VYPLNĚNÍ TABULKY</w:t>
      </w:r>
    </w:p>
    <w:p>
      <w:pPr>
        <w:pStyle w:val="Styl2"/>
        <w:tabs>
          <w:tab w:val="clear" w:pos="567"/>
        </w:tabs>
        <w:spacing w:before="0" w:after="120"/>
        <w:ind w:left="426" w:right="0" w:hanging="0"/>
        <w:rPr/>
      </w:pPr>
      <w:r>
        <w:rPr>
          <w:b w:val="false"/>
          <w:bCs w:val="false"/>
          <w:u w:val="none"/>
        </w:rPr>
        <w:t>Úpravy v dokumentu jsou zadavatelem omezeny – volně upravovány mohou být pouze vybrané části dokumentu (sloupce č. VI. a č. VII):</w:t>
      </w:r>
    </w:p>
    <w:p>
      <w:pPr>
        <w:pStyle w:val="Styl2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120"/>
        <w:ind w:left="851" w:right="0" w:hanging="360"/>
        <w:rPr/>
      </w:pPr>
      <w:r>
        <w:rPr>
          <w:b w:val="false"/>
          <w:bCs w:val="false"/>
          <w:u w:val="none"/>
        </w:rPr>
        <w:t>do sloupce č. VI. uvedou účastníci reálné údaje k nabízenému plnění (u některých paramentrů jsou údaje zadavatelem předdefinovány)</w:t>
      </w:r>
    </w:p>
    <w:p>
      <w:pPr>
        <w:pStyle w:val="Styl2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120"/>
        <w:ind w:left="851" w:right="0" w:hanging="360"/>
        <w:rPr>
          <w:i/>
          <w:i/>
          <w:iCs/>
          <w:u w:val="none"/>
        </w:rPr>
      </w:pPr>
      <w:r>
        <w:rPr>
          <w:b w:val="false"/>
          <w:bCs w:val="false"/>
          <w:u w:val="none"/>
        </w:rPr>
        <w:t>do sloupce č. VII. uvedou účastníci informace, kde v nabídce jsou údaje, uvedené v sloupci č. VI, prokazovány (strana/oddíl nabídky nebo strana/oddíl v produktových materiálech (produkt data – originální technické listy, návod k obsluze/uživatelská příručka, informační letáky, fotografie atd. – tyto materiály musí být součástí nabídky</w:t>
      </w:r>
    </w:p>
    <w:p>
      <w:pPr>
        <w:pStyle w:val="Styl2"/>
        <w:tabs>
          <w:tab w:val="clear" w:pos="567"/>
        </w:tabs>
        <w:spacing w:before="0" w:after="120"/>
        <w:ind w:left="851" w:right="0" w:hanging="0"/>
        <w:rPr/>
      </w:pPr>
      <w:r>
        <w:rPr>
          <w:i/>
          <w:iCs/>
          <w:u w:val="none"/>
        </w:rPr>
        <w:t xml:space="preserve">DŮLEŽITÉ! Minimálně </w:t>
      </w:r>
      <w:r>
        <w:rPr>
          <w:i/>
          <w:iCs/>
          <w:u w:val="none"/>
          <w:shd w:fill="B4C6E7" w:val="clear"/>
        </w:rPr>
        <w:t>u modře označených technických požadavků/parametrů</w:t>
      </w:r>
      <w:r>
        <w:rPr>
          <w:i/>
          <w:iCs/>
          <w:u w:val="none"/>
        </w:rPr>
        <w:t xml:space="preserve"> účastníci pro prokázání jejich splnění POVINNĚ ve sloupci č. VII. u každého takového požadavku uvedou odkaz na prokázání splnění v odpovídající technické dokumentaci k nabízenému plnění (</w:t>
      </w:r>
      <w:bookmarkStart w:id="3" w:name="_Hlk56680128"/>
      <w:r>
        <w:rPr>
          <w:i/>
          <w:iCs/>
          <w:u w:val="none"/>
        </w:rPr>
        <w:t>produkt data – originální technické listy</w:t>
      </w:r>
      <w:r>
        <w:rPr>
          <w:rStyle w:val="FootnoteCharacters"/>
          <w:rStyle w:val="FootnoteAnchor"/>
          <w:i/>
          <w:iCs/>
          <w:u w:val="none"/>
        </w:rPr>
        <w:footnoteReference w:id="5"/>
      </w:r>
      <w:r>
        <w:rPr>
          <w:i/>
          <w:iCs/>
          <w:u w:val="none"/>
        </w:rPr>
        <w:t xml:space="preserve">, návod k obsluze/uživatelská příručka, informační letáky, fotografie atd. </w:t>
      </w:r>
      <w:bookmarkEnd w:id="3"/>
      <w:r>
        <w:rPr>
          <w:i/>
          <w:iCs/>
          <w:u w:val="none"/>
        </w:rPr>
        <w:t>– tyto materiály musí být součástí nabídky). U takto označených položek nelze odkazovat pouze na prostý popis plnění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left="85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adavatel sděluje, že v případě neprokázání splnění zadavatelem jakéhokoliv modře označeného technického požadavku shora uvedeným způsobem bude takový požadavek považován za neprokázaný tj. nesplněný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Zaškolení:</w:t>
      </w:r>
    </w:p>
    <w:p>
      <w:pPr>
        <w:pStyle w:val="Normal"/>
        <w:spacing w:lineRule="auto" w:line="240" w:before="0" w:after="120"/>
        <w:ind w:left="709" w:hanging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ompletní podpora pracoviště pro získání erudice v práci s novým zařízením v min. rozsahu 1 pracovního dne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Ostatní požadavky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Účastník zadávacího řízení v nabídce předloží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oduktové listy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ávody k obsluze/uživatelská příručka v českém jazyce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pie prohlášení o shodě k nabízenému plnění v českém jazyce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straci osoby k distribuci zdravotnických prostředků u Státního ústavu pro kontrolu léčiv (k nabízené infuzní technice i k bezpečnostním infuzním setům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svědčení o </w:t>
      </w:r>
      <w:r>
        <w:rPr>
          <w:rFonts w:cs="Times New Roman" w:ascii="Times New Roman" w:hAnsi="Times New Roman"/>
          <w:sz w:val="24"/>
          <w:szCs w:val="24"/>
        </w:rPr>
        <w:t>registraci osoby provádějící servis zdravotnických prostředků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 Státního ústavu pro kontrolu léčiv (k nabízené infuzní technice) 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vědčení prokazující způsobilost dodavatele event. způsobilost jiné osoby provádět komplexní záruční i pozáruční zabezpečení na předmětu veřejné zakázky (k nabízené infuzní technice)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robnosti k ostatním požadavkům viz čl. 11 Z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…………………………………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8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09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0"/>
        <w:szCs w:val="24"/>
        <w:lang w:eastAsia="cs-CZ"/>
      </w:rPr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 xml:space="preserve">Rozvoj, modernizace a posílení odolnosti Nemocnice Nové Město na Moravě </w:t>
    </w:r>
  </w:p>
  <w:p>
    <w:pPr>
      <w:pStyle w:val="Normal"/>
      <w:tabs>
        <w:tab w:val="clear" w:pos="708"/>
        <w:tab w:val="center" w:pos="6096" w:leader="none"/>
        <w:tab w:val="right" w:pos="9072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>reg. č. CZ.06.6.127/0.0/21_121/0016364</w:t>
    </w:r>
    <w:r>
      <w:rPr>
        <w:rFonts w:eastAsia="Times New Roman" w:cs="Times New Roman" w:ascii="Times New Roman" w:hAnsi="Times New Roman"/>
        <w:sz w:val="24"/>
        <w:szCs w:val="24"/>
        <w:lang w:eastAsia="cs-CZ"/>
      </w:rPr>
      <w:tab/>
      <w:tab/>
    </w:r>
    <w:r>
      <w:rPr>
        <w:rFonts w:cs="Times New Roman"/>
        <w:lang w:eastAsia="en-US"/>
      </w:rPr>
      <w:fldChar w:fldCharType="begin"/>
    </w:r>
    <w:r>
      <w:rPr>
        <w:rFonts w:cs="Times New Roman"/>
        <w:lang w:eastAsia="en-US"/>
      </w:rPr>
      <w:instrText xml:space="preserve"> PAGE </w:instrText>
    </w:r>
    <w:r>
      <w:rPr>
        <w:rFonts w:cs="Times New Roman"/>
        <w:lang w:eastAsia="en-US"/>
      </w:rPr>
      <w:fldChar w:fldCharType="separate"/>
    </w:r>
    <w:r>
      <w:rPr>
        <w:rFonts w:cs="Times New Roman"/>
        <w:lang w:eastAsia="en-US"/>
      </w:rPr>
      <w:t>9</w:t>
    </w:r>
    <w:r>
      <w:rPr>
        <w:rFonts w:cs="Times New Roman"/>
        <w:lang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284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Vyplní dodavatel ve vhodných případech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284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Strana/oddíl nabídky; u požadavků je nutné uvést odkaz na stranu/oddíl v produktových materiálech (produkt data – originální technické listy, návod k obsluze/uživatelská příručka, informační letáky, fotografie atd.)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 nabídce možné předložit formou samostatného dokumentu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V odůvodněných případech je přípustné předložit v anglickém jazyc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415290</wp:posOffset>
          </wp:positionH>
          <wp:positionV relativeFrom="margin">
            <wp:posOffset>-675005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  <w:color w:val="000000"/>
        <w:lang w:eastAsia="ar-SA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  <w:lang w:eastAsia="cs-CZ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420"/>
      </w:pPr>
      <w:rPr>
        <w:color w:val="000000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  <w:lang w:eastAsia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color w:val="000000"/>
      <w:sz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4"/>
      <w:szCs w:val="24"/>
      <w:lang w:eastAsia="cs-CZ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color w:val="000000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  <w:i w:val="false"/>
      <w:sz w:val="22"/>
      <w:szCs w:val="22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b/>
      <w:lang w:val="en-US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val="en-US"/>
    </w:rPr>
  </w:style>
  <w:style w:type="character" w:styleId="Appleconvertedspace">
    <w:name w:val="apple-converted-space"/>
    <w:qFormat/>
    <w:rPr/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rFonts w:ascii="Calibri" w:hAnsi="Calibri" w:eastAsia="Calibri" w:cs="Calibri"/>
      <w:sz w:val="22"/>
      <w:szCs w:val="22"/>
    </w:rPr>
  </w:style>
  <w:style w:type="character" w:styleId="Normaltextrun">
    <w:name w:val="normaltextrun"/>
    <w:qFormat/>
    <w:rPr>
      <w:rFonts w:cs="Times New Roman"/>
    </w:rPr>
  </w:style>
  <w:style w:type="character" w:styleId="Spellingerror">
    <w:name w:val="spellingerror"/>
    <w:qFormat/>
    <w:rPr>
      <w:rFonts w:cs="Times New Roman"/>
    </w:rPr>
  </w:style>
  <w:style w:type="character" w:styleId="Eop">
    <w:name w:val="eop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1418" w:right="0" w:hanging="0"/>
      <w:jc w:val="both"/>
    </w:pPr>
    <w:rPr>
      <w:rFonts w:ascii="Times New Roman" w:hAnsi="Times New Roman" w:eastAsia="Times New Roman" w:cs="Times New Roman"/>
      <w:b/>
      <w:bCs/>
      <w:color w:val="000000"/>
      <w:sz w:val="24"/>
    </w:rPr>
  </w:style>
  <w:style w:type="paragraph" w:styleId="Pedmtkomente">
    <w:name w:val="Předmět komentáře"/>
    <w:basedOn w:val="Textkomente1"/>
    <w:next w:val="Textkomente1"/>
    <w:qFormat/>
    <w:pPr>
      <w:suppressAutoHyphens w:val="false"/>
      <w:spacing w:lineRule="auto" w:line="276" w:before="0" w:after="200"/>
    </w:pPr>
    <w:rPr>
      <w:rFonts w:ascii="Calibri" w:hAnsi="Calibri" w:eastAsia="Calibri" w:cs="Calibri"/>
      <w:bCs/>
      <w:lang w:val="cs-CZ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suppressAutoHyphens w:val="true"/>
      <w:spacing w:lineRule="auto" w:line="240" w:before="0" w:after="0"/>
      <w:ind w:left="567" w:right="0" w:hanging="567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1:15:00Z</dcterms:created>
  <dc:creator>Standard</dc:creator>
  <dc:description/>
  <cp:keywords/>
  <dc:language>en-US</dc:language>
  <cp:lastModifiedBy>Mgr. Alena Ševčíková</cp:lastModifiedBy>
  <cp:lastPrinted>2021-11-24T13:08:00Z</cp:lastPrinted>
  <dcterms:modified xsi:type="dcterms:W3CDTF">2022-05-04T09:44:00Z</dcterms:modified>
  <cp:revision>54</cp:revision>
  <dc:subject/>
  <dc:title>Příloha č</dc:title>
</cp:coreProperties>
</file>