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ardiologické ultrazvukov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2-04825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/22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>2 ks kardiologických ultrazvukových přístrojů</w:t>
      </w:r>
      <w:r>
        <w:rPr>
          <w:rFonts w:cs="Times New Roman" w:ascii="Times New Roman" w:hAnsi="Times New Roman"/>
          <w:bCs/>
          <w:sz w:val="24"/>
          <w:szCs w:val="24"/>
        </w:rPr>
        <w:t>, a 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ks stacionárního ultrazvukového přístroje pro kardiologii</w:t>
      </w:r>
      <w:r>
        <w:rPr>
          <w:rFonts w:cs="Times New Roman" w:ascii="Times New Roman" w:hAnsi="Times New Roman"/>
          <w:bCs/>
          <w:sz w:val="24"/>
          <w:szCs w:val="24"/>
        </w:rPr>
        <w:t xml:space="preserve"> pro použití na interním oddělení - kardiologické ambulanci zadavatele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ks mobilního kardiologického ultrazvukového přístroje</w:t>
      </w:r>
      <w:r>
        <w:rPr>
          <w:rFonts w:cs="Times New Roman" w:ascii="Times New Roman" w:hAnsi="Times New Roman"/>
          <w:bCs/>
          <w:sz w:val="24"/>
          <w:szCs w:val="24"/>
        </w:rPr>
        <w:t xml:space="preserve"> pro použití na interním oddělení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a do sídla zadavatele, montáž - uvedení do provozu a provedení potřebných zkoušek k uvedení do provozu dle platné legislativy, instruktáž obsluhy v souladu s platnou legislativou, zejména zákonem č. 89/2021., o zdravotnických prostředcích a o změně zákona č. 378/2007 Sb., o léčivech a o změnách některých souvisejících zákonů (zákon o léčivech), ve znění pozdějších předpisů (dále j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zákon č. 89/2021 Sb.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- min. rozsah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 pracovní den a dále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89/2021 S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114647145"/>
      <w:bookmarkStart w:id="1" w:name="_Hlk88485610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1464714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8485610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4" w:name="_Hlk56677275"/>
            <w:bookmarkEnd w:id="4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STACIONÁRNÍ ULTRAZVUKOVÝ PŘÍSTROJ PRO KARDIOLOGII</w:t>
            </w:r>
          </w:p>
        </w:tc>
      </w:tr>
      <w:tr>
        <w:trPr>
          <w:trHeight w:val="550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u w:val="single"/>
              </w:rPr>
              <w:t>Základní požadavky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ks nový, nepoužitý stacionární kardiologický ultrazvukový přístroj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9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odpora sektorových, lineárních a jícnových sond typu matrix (tj. maticových sond) pro všechny zobrazovací modality (min. 2D, 3D, MM, AMM, PWD, CWD), případně dalš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3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pora tzv. multifrekvenčních sond se změnou vysílací frekvence operátorem (včetně zobrazení střední vysílací frekvence na displeji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pora maticových sond — sondy s uspořádáním krystalů v několika řadách, sondy  s dvou-rovinnou aktivní fokusaci (tzn. fokusaci v transverzální rovině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62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chnologie softwarového beamformingu – automatická multifokusační technologie (fokusace v B-obrazu se provádí čistě elektronicky bez zásahu uživatel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pora sond typu „single crystal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4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pora HW a SW pro real time 3D TEE a TTE echokardiograf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pora SW pro postprocesing pro automatické a semi-automatické měření a vyhodnocení funkce a deformace LK, PK, LS pomocí metody tzv. Speckle tracking -  využití na již získaných datech uložených na serveru (nutnost zachování stávajících pacientských dat v RAW formátu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vládací panel výškově nastaviteln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in. 5 aktivních konektorů pro připojení son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in. 22" LCD disple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in. 12" LCD pomocná dotyková obrazov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ímý výstup přístroje na počítačovou tiskárnu, tisk protokolů a jejich edit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římý výstup přístroje na USB flash paměť i na čtecí a vypalovací CD/DVD mechaniku,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dílení stejné pacientské databáze s dodávaným mobilním ultrazvukovým přístrojem (viz specifikace níže); data musí být sdílena sdílet ve formátu RAW (ne DICOM) vhodných k pozdější analýze na pracovní stani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68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ná DICOM 3.0 kompatibilita. (min. DICOM Storage, DICOM Worklis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Zobrazovací režimy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D zobrazení, kvalitní harmonické zobrazení (THI) na všech sondách, volba více harmonických frekvencí, bez zásadního vlivu na snímkovací rychlost (framerate) ; alespoň 4 harmonické frekvence na TTE sondách, alespoň 2 na TEE sondá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-mode s nastavením úhlového nezávislého kurzoru v reálném čase (tzv. anatomický M-mod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W doppler, včetně HPRF módu (min. 10 m/s) na všech sondách, automatické nastavení úhlové korek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W doppler na všech kardio sondách (i na 3D/4D sondě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arevné dopplerovské mapování (CFM) na všech sondách, zobrazení energie krevního toku (Power dopple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arevné dopplerovské mapování toku se zvýšenou citlivostí a zobrazením rychlosti v barevné šká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24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obrazení krevního toku na principu substrakce 2D obrazu (nevyužívající dopplerovských metod) bez použití kontrastních lá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arevný tkáňový Doppler (TVI) na všech kardio sondách (i na 3D/4D sodně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3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W tkáňový Doppler na všech kardio sondách - (i na 3D/4D sondě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ompaundní zobrazení na lineárních sondách, zobrazení redukující ultrazvukové spek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3D/4D zobrazení pro TTE i TEE aplikace, 3D/4D zobrazení plného objemu tzv. „full volume“ z jednoho tepového cyklu - v reálném ča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speciální rendering pro 3D obraz s možnosti nastavení úhlu světelného zdroje pro lepší prostorovou vizualiza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BiPlane a TriPlane živé zobrazen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Multislice tomografické živé zobrazen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3D/4D color živé zobrazení pro TEE i TTE sond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Postprocesing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ěření ve 2D, 3D a 4D, kompletní kardiologické měření, kalkulace a reporty, vytváření vlastních parametrů a vzorců pro naměřené paramet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8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ístroj musí umožňovat práci s již uloženými 2D/3D/4D nasnímanými daty (jak obrázky, tak i smyčkami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3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rchivace obrazových dat v původní formě zachovávající obrazové parametry (min. framerate, gain, rozměry, rychlosti, časovou základnu /formát raw/), postprocesing na přístroji i pracovní stani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Počítačová konektivita (přímé připojení ukládání na vzdálený počítač, server atd.) ve formátech min. RAW data, DICOM, AVI, MPEG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2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ráva pacientských dat formou databáze s volbou vyhledávacích kritérií dle demografických i diagnostických da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9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eciální SW pro semi-automatickou kvantifikaci globálního strainu levé komory včetně barevného mapování a včetně zobrazení křivek z jednotlivých segmentu na principu 2D strain analýz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2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peciální SW pro automatickou kvantifikaci EF levé komory na principu 2D strain analýz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1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speciální SW pro semi-automatickou kvantifikaci globálního strainu pravé komory včetně barevného mapování a včetně zobrazení křivek z jednotlivých segmentů na principu 2D strain analýz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16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žnost rozšíření o speciální SW pro semi automatickou kvantifikaci globálního strainu levé síně včetně barevného mapování a včetně zobrazení křivek na principu 2D strain analýz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Externí pracovní stanice</w:t>
            </w:r>
          </w:p>
        </w:tc>
      </w:tr>
      <w:tr>
        <w:trPr>
          <w:trHeight w:val="90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PC - Procesor výkonově ekvivalentní min. Intel Core i7 9. gener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ks LCD monitor min 23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ystémový disk SS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ční paměť min. 8 G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AID pole min. 2x4T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1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ýkonná grafická kart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Ukládání min. na USB a na CD/DV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Čtecí a vypalovací CD/DVD mechanika součástí dodáv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oftwarové vybavení externí pracovní stanice musí být shodné s vybavením dodávaného stacionárního ultrazvukového přístroj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ompatibilita obrazového materiálu ve formátu RAW s veškerým vyhodnocovacím S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xterní pracovní stanice s možností kvantitativní analýzy nedopplerovských (2D strain) a dopplerovských deformačních parametrů (dopplerovský strain zobrazení) z dvourozměrného barevného tkáňového dopplerovského mapován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xterní pracovní stanice musí umět použití nástrojů 2D strain pro LV, RV, LA (longitudinální, radiální i cirkumferenciální) na uložené dataset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dání včetně protokolu pro StressEcho a protokolu DICOM STOR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xterní pracovní stanice musí být schopna sdílet stejnou pacientskou databázi s oběma dodanými UZ přístroji (stacionární UZ přístroj pro kardiologii a mobilní kardiologický ultrazvukový přístroj) a zobrazit jakékoliv vyšetření z obou UZ přístrojů připojených k sít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Sondy k dodávanému stacionárnímu ultrazvukovému přístroji pro kardiologii</w:t>
            </w:r>
          </w:p>
        </w:tc>
      </w:tr>
      <w:tr>
        <w:trPr>
          <w:trHeight w:val="136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šechny dodané sondy budou multifrekvenční se změnou vysílací frekven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3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sektorová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kardiologická)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da s vícenásobnou aktivní fokusací ve dvou rovinách — sonda typu single crystal a matrix, celkem min. 190 krystalů (piezoelektrických elementů), kmitočtový rozsah min. 1,5-4,5 MHz, zobrazovací úhel min. 120º, použitelná pro všechny zobrazovací módy (2D, MM, AMM, CFM, PW, HPRF, CW, TVI, SRI), sonda s funkcí změny vysílací frekvence operátorem, min. 5 harmonických frekvencí pro lepší nastavení obraz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ineární přepínatelná sonda pro cévní aplikace, kmitočtový rozsah min. 2,5-10 MHz, harmonické zobrazen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ks 2D TEE jícnová sonda, kmitočtový rozsah 3-8 MHz, sonda s funkcí změny vysílací frekvence operátore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ita dodané jícnové (TEE) sondy i s dodávaným mobilním ultrazvukovým přístrojem (specifikovaným níž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Připojení 3D/4D transthorakální sond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Připojení 3D/4D jícnové sond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MOBILNÍ KADIOLOGICKÝ ULTRAZVUKOVÝ PŘÍSTROJ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ks nový mobilní kardiologický ultrazvukový přístroj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15 ‘‘ LCD integrovaná obrazovka s dotykovým ovládáním, rozlišení min. 1920x1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hce přenosný systém, váha maximálně do 5 kg +/- 10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učástí dodávky vozík s přepínačem na 4 sond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Zobrazovací módy a kalkulace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-mode, anatomický M-mo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-mode s automatickou optimalizací 2D obraz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ý směrový dopp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ktrální PW doppler s automatickou optimalizací PW křiv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inuální CW dopp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lzní tkáňový doppler, barevný tkáňový dopp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namická automatická optimalizace obrazu, automatický výpočet laterálního gain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konový doppl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rmonické zobrazení bez vlivu na frame rat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ení krevního toku pomocí substrakce obrazu bez použití kontrastních lá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diologické kalkulace (min. Simpsonova metoda, PISA, a další), standardní výpočty, měření vzdáleností a ploch, PI, RI indexy, měření rychlostí (min., max., mean), automatické on-line trasování a výpočt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o parametrické barevné mapování deformačních parametrů myokardu (min. Strain/Strain rate, time to peak, peak systolic strain) na všech sondách. Možnost volby akvizice pomocí tkáňového doppleru či 2D tracking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o ICE echokardiograf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o 3D modul (3D TEE) pro kardiologické aplik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Funkce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ráva pacientských dat formou databáze s volbou vyhledávacích kritérií dle demografických i diagnostických dat, archivace pacientských dat na interní disk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ní integrovaná pacientská databáze – min. vyhledávání, ukládání obrázků a smyček do této pacientské databáze, ve formátu hrubých dat vhodných k pozdější úpravě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ní paměťová smyč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ětšení obrázku zmraženého i on-line obrázku v několika krocích – ZOO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62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áce ultrazvuku na baterii (min. 30 minut), baterie součástí dodáv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7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y jednoduše vytvářené a modifikovatelné přednastavení (presety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82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ovatelné kalkul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741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 dat na USB flash disk v RAW datech, tak aby bylo možné data zpracovat na externí pracovní stani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ování již uložených snímků a smyček – intenzita 2D a barvy, dynamického rozsahu, změna šedé škály, měření na uložených snímcích (2D rozměry i rychlosti), práce s nativními daty, integrovaná pacientská databáze s ukládáním demografických dat a vyhledávání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617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zvukový přístroj s podporou připojení matrixových sond a 3D/4D jícnových son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xterní pracovní stanice</w:t>
            </w:r>
          </w:p>
        </w:tc>
      </w:tr>
      <w:tr>
        <w:trPr>
          <w:trHeight w:val="410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jení s dodávanou externí PC pracovní stanicí (uvedenou v bodech 41-53), práce s originálními daty sdílející stejnou pacientskou databázi, připojení a ukládání RAW hrubých dat do dodávané pracovní stanice, kompatibilita obrazového materiálu ve formátu RAW s veškerým vyhodnocovacím SW tzn. možnost kvantifikace tkáňového dopplera, dopplerovský strain, speckle tracking metoda, měření longitudinálního strainu, kvantitativní analýza obrazu, TIC (time intensity curv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Sondy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ks kardiologická multifrekvenční sonda typu single crystal cca 2–4 M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ks lineární sonda cca 4–13 M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ks konvexní sonda 2-5 M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(strana/oddíl nabídky nebo strana/oddíl v produktových materiálech (produktové listy s technickou specifikací – originální technické listy, návod k obsluze/uživatelská příručka, informační letáky, fotografie atd. 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 k obsluze/uživatelskou příručku v českém jazyce dle platné legislativy </w:t>
      </w:r>
      <w:bookmarkStart w:id="6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6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např. autorizace od výrobc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straci</w:t>
      </w:r>
      <w:r>
        <w:rPr>
          <w:rFonts w:cs="Times New Roman" w:ascii="Times New Roman" w:hAnsi="Times New Roman"/>
          <w:sz w:val="24"/>
          <w:szCs w:val="24"/>
        </w:rPr>
        <w:t xml:space="preserve">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;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1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 w:cs="Calibri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25:00Z</dcterms:created>
  <dc:creator>Standard</dc:creator>
  <dc:description/>
  <cp:keywords/>
  <dc:language>en-US</dc:language>
  <cp:lastModifiedBy>Mgr. Alena Ševčíková</cp:lastModifiedBy>
  <cp:lastPrinted>2022-11-16T07:41:00Z</cp:lastPrinted>
  <dcterms:modified xsi:type="dcterms:W3CDTF">2022-11-25T04:59:00Z</dcterms:modified>
  <cp:revision>8</cp:revision>
  <dc:subject/>
  <dc:title>Příloha č</dc:title>
</cp:coreProperties>
</file>