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Vysokovýkonný laser“ </w:t>
      </w:r>
      <w:r>
        <w:rPr>
          <w:rFonts w:cs="Bookman Old Style" w:ascii="Bookman Old Style" w:hAnsi="Bookman Old Style"/>
          <w:bCs/>
          <w:iCs/>
          <w:sz w:val="24"/>
          <w:szCs w:val="14"/>
        </w:rPr>
        <w:t>vedené ve Věstníku veřejných zakázek pod ev. č. Z2023-002277 a u zadavatele pod ev. č. 01/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vysokovýkonného chirurgického laseru pro použití na centrálních operačních sálech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Vysokovýkonný laser“ </w:t>
      </w:r>
      <w:r>
        <w:rPr>
          <w:rFonts w:cs="Bookman Old Style" w:ascii="Bookman Old Style" w:hAnsi="Bookman Old Style"/>
          <w:sz w:val="24"/>
        </w:rPr>
        <w:t xml:space="preserve">vedené ve Věstníku veřejných zakázek pod ev. č. Z2023-002277 a u zadavatele pod ev. č. 01/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Součástí předmětu smlouvy jsou i dílčí dodávky laserových vláken. Kupní smlouva na dílčí dodávky laserových vláken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 dobu životnosti zařízení dodávat kupujícímu v dílčích dodávkách laserová vlákna, a to na základě současně uzavírané Kupní smlouvy s platností ode dne nabytí její účin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28 týdnů od nabytí účinnosti této smlouvy dle čl. X, odst. 9</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centrální operační sál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8" w:name="_Hlk17979950"/>
      <w:bookmarkEnd w:id="8"/>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alší pracovní den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u w:val="single"/>
        </w:rPr>
      </w:pPr>
      <w:r>
        <w:rPr>
          <w:rFonts w:cs="Bookman Old Style" w:ascii="Bookman Old Style" w:hAnsi="Bookman Old Style"/>
          <w:b/>
          <w:sz w:val="24"/>
          <w:u w:val="single"/>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0 a 11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9"/>
        </w:numPr>
        <w:spacing w:before="120" w:after="12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Vysokovýkonný laser“ vedené ve Věstníku veřejných zakázek pod ev. č. Z2023-002277 a u zadavatele pod ev. č. 01/23/VZ.</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ysokovýkonný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2277</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1/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7</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Footer"/>
      <w:rPr>
        <w:sz w:val="20"/>
      </w:rPr>
    </w:pPr>
    <w:r>
      <w:rPr>
        <w:sz w:val="20"/>
      </w:rPr>
    </w:r>
    <w:bookmarkStart w:id="12" w:name="_Hlk88484513"/>
    <w:bookmarkStart w:id="13" w:name="_Hlk88484513"/>
    <w:bookmarkEnd w:id="13"/>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568325</wp:posOffset>
          </wp:positionH>
          <wp:positionV relativeFrom="margin">
            <wp:posOffset>-664845</wp:posOffset>
          </wp:positionV>
          <wp:extent cx="4620895" cy="658495"/>
          <wp:effectExtent l="0" t="0" r="0" b="0"/>
          <wp:wrapSquare wrapText="bothSides"/>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0:00Z</dcterms:created>
  <dc:creator/>
  <dc:description/>
  <cp:keywords/>
  <dc:language>en-US</dc:language>
  <cp:lastModifiedBy/>
  <dcterms:modified xsi:type="dcterms:W3CDTF">2023-01-12T11:01:00Z</dcterms:modified>
  <cp:revision>1</cp:revision>
  <dc:subject/>
  <dc:title/>
</cp:coreProperties>
</file>