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Příloha č. 2 Z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i/>
          <w:i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18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davatel:</w:t>
            </w:r>
          </w:p>
        </w:tc>
        <w:tc>
          <w:tcPr>
            <w:tcW w:w="5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ídlo zadavatele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stoupený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IČO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ázev VZ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rtací a pilové systémy pro VELKÉ oper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podlimitní veřejná zakázka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Z2023-00419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2/23/VZ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TextBodyIndent"/>
        <w:suppressAutoHyphens w:val="false"/>
        <w:ind w:left="56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u w:val="single"/>
        </w:rPr>
      </w:pPr>
      <w:r>
        <w:rPr>
          <w:rFonts w:eastAsia="Times New Roman" w:cs="Times New Roman"/>
          <w:b w:val="false"/>
          <w:bCs w:val="false"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ředmětem plnění veřejné zakázky v rámci tohoto zadávacího řízení je</w:t>
      </w:r>
      <w:bookmarkStart w:id="0" w:name="_Hlk93658548"/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dodávka nových (nikoliv repasovaných) zdravotnických prostředk</w:t>
      </w:r>
      <w:bookmarkEnd w:id="0"/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ů -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6 ks bateriových vrtacích a pilových systémů pro použití na operačních sálech zadavate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oučástí předmětu plnění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doprava do sídla zadavatele, montáž - uvedení do provozu a provedení potřebných zkoušek k uvedení do provozu dle platné legislativy, instruktáž obsluhy v souladu s platnou legislativou, zejména se zákonem č. 375/2022 Sb. o zdravotnických prostředcích a diagnostických zdravotnických prostředcích in vitro v platném znění (dále také „zákon č. 375/2022 Sb.“) - min. rozsah 1 pracovní d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Součástí předmětu je i poskytování bezplatné záruky za jakost dle ust. § 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 375/2022 S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pecifikace předmětu plnění resp. nepodkročitelné technické podmínky na předmět plnění veřejné zakázky jsou uvedeny níže v tomto dokumentu. Zadavatel upozorňuje účastníky zadávacího řízení, že nesplnění některého z níže uvedených nepodkročitelných požadavků bude znamenat jejich vyloučení z účasti v zadávacím říz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" w:name="_Hlk114647145"/>
      <w:bookmarkStart w:id="2" w:name="_Hlk88485610"/>
      <w:bookmarkEnd w:id="1"/>
      <w:bookmarkEnd w:id="2"/>
      <w:r>
        <w:rPr>
          <w:rFonts w:eastAsia="Times New Roman" w:cs="Times New Roman" w:ascii="Times New Roman" w:hAnsi="Times New Roman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bookmarkStart w:id="3" w:name="_Hlk114647145"/>
      <w:bookmarkStart w:id="4" w:name="_Hlk124163520"/>
      <w:bookmarkEnd w:id="3"/>
      <w:bookmarkEnd w:id="4"/>
      <w:r>
        <w:rPr>
          <w:rFonts w:eastAsia="Times New Roman" w:cs="Times New Roman" w:ascii="Times New Roman" w:hAnsi="Times New Roman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5" w:name="_Hlk124163520"/>
      <w:bookmarkEnd w:id="5"/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6" w:name="_Hlk88485610"/>
      <w:bookmarkEnd w:id="6"/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nepodkročitelné požadavky na předmět plnění</w:t>
      </w:r>
    </w:p>
    <w:tbl>
      <w:tblPr>
        <w:tblW w:w="1006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024"/>
        <w:gridCol w:w="1279"/>
        <w:gridCol w:w="1272"/>
        <w:gridCol w:w="1418"/>
        <w:gridCol w:w="1278"/>
        <w:gridCol w:w="1277"/>
      </w:tblGrid>
      <w:tr>
        <w:trPr>
          <w:trHeight w:val="423" w:hRule="atLeast"/>
        </w:trPr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52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NO/NE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Reálná hodnota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footnoteReference w:id="2"/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uvedeno v nabídce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footnoteReference w:id="3"/>
            </w:r>
          </w:p>
        </w:tc>
      </w:tr>
      <w:tr>
        <w:trPr>
          <w:trHeight w:val="654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aps/>
                <w:color w:val="000000"/>
                <w:sz w:val="20"/>
                <w:szCs w:val="20"/>
                <w:u w:val="single"/>
              </w:rPr>
            </w:pPr>
            <w:bookmarkStart w:id="7" w:name="_Hlk56677275"/>
            <w:bookmarkEnd w:id="7"/>
            <w:r>
              <w:rPr>
                <w:rFonts w:eastAsia="MS Mincho;ＭＳ 明朝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single"/>
              </w:rPr>
              <w:t>VRTACÍ A PILOVÉ SYSTÉMY PRO VELKÉ OPERACE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 xml:space="preserve">6 ks modulárních 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bateriových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jednotek pro vrtání a řezání pro velké ortopedické a traumatologické operac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polečné požadavky pro každý ze 6 ks vrtacích a pilových systémů</w:t>
            </w:r>
          </w:p>
        </w:tc>
      </w:tr>
      <w:tr>
        <w:trPr>
          <w:trHeight w:val="511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voutlačítkové ovládání s aretací proti nechtěnému spuštění, plynulá regulace otáče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51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ychlost vrtání – min. 1350 ot/min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18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scilace při řezání – min. 12 500 oscilací/mi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ychlost vystružování – min. 270 ot/min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očivý moment min. 16,5 N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8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Váha modulární bateriové jednotky max. 800 g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ozkmit při řezání max. 4,5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odulární jednotka sterilizovatelná v parním sterilizátor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polečné požadavky pro celou dodávku 6 ks vrtacích a pilových systémů</w:t>
            </w:r>
          </w:p>
        </w:tc>
      </w:tr>
      <w:tr>
        <w:trPr>
          <w:trHeight w:val="69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 ks nabíjecí stanice na baterie, min. 4 pozic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14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abíjecí stanice s indikátorem nabíjení a detekcí chyb u bateri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 ks dobíjecích baterií typu Li-Ion, napětí baterie min. 14,4 V, kapacita baterie min. 2000 mA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74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Každá dodávaná baterie včetně sterilního obal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76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oba dobíjení max. 60 min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2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 ks sterilizačních kontejnerů pro modulární jednotky a nástavc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ástavce, jako součást celé dodávky 6 ks vrtacích a pilových systémů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šechny dodávané nástavce musí být připojitelné do všech dodávaných modulárních jednote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6 ks nástavec sagitální pily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068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6 ks nástavec pro hybridní vrtačkové sklíčidlo 1/4" s klíčem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3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 ks malý vrtací nástavec tzv. A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 ks nástavec pro vysokorychlostní výstružník typu „Zimmer/Hudson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7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 ks nástavec pro vysokorychlostní výstružník tzv. A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88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 ks nástavec přímočaré (reciproční) pil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 ks zavaděč drátu vel. min. 1,0-2,5m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034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 ks klíč, tj. náhradní klíč k nástavci pro hybridní vrtačkové sklíčidlo 1/4" (viz požadavek č. 18 výše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360"/>
        <w:rPr/>
      </w:pPr>
      <w:r>
        <w:rPr>
          <w:b w:val="false"/>
          <w:bCs w:val="false"/>
          <w:u w:val="none"/>
        </w:rPr>
        <w:t>do sloupce č. VI. uvedou účastníci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360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 xml:space="preserve">do sloupce č. VII. uvedou účastníci informace, kde v nabídce jsou údaje, uvedené v sloupci č. VI, prokazovány </w:t>
      </w:r>
      <w:bookmarkStart w:id="8" w:name="_Hlk116896671"/>
      <w:r>
        <w:rPr>
          <w:b w:val="false"/>
          <w:bCs w:val="false"/>
          <w:u w:val="none"/>
        </w:rPr>
        <w:t xml:space="preserve">(strana/oddíl nabídky nebo strana/oddíl v produktových materiálech – např. produktové listy s technickou specifikací, originální technické listy, návod k obsluze/uživatelská příručka, technická dokumentace (případně její část) dle platné legislativy /nařízení MDR, případně směrnice MDD/, informační letáky, fotografie, schémata, katalogová čísla apod.) </w:t>
      </w:r>
      <w:bookmarkEnd w:id="8"/>
      <w:r>
        <w:rPr>
          <w:b w:val="false"/>
          <w:bCs w:val="false"/>
          <w:u w:val="none"/>
        </w:rPr>
        <w:t xml:space="preserve">– tyto materiály musí být součástí nabídky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davatel sděluje, že v případě neprokázání splnění zadavatelem jakéhokoliv modře označeného technického požadavku shora uvedeným způsobem bude takový požadavek považován za neprokázaný tj. nesplněn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Ostatní požadavky 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9" w:name="_Hlk114648470"/>
      <w:r>
        <w:rPr>
          <w:rFonts w:cs="Times New Roman" w:ascii="Times New Roman" w:hAnsi="Times New Roman"/>
          <w:bCs/>
          <w:sz w:val="24"/>
          <w:szCs w:val="24"/>
        </w:rPr>
        <w:t>produktové listy s technickou specifikací nabízeného zboží</w:t>
      </w:r>
      <w:bookmarkEnd w:id="9"/>
      <w:r>
        <w:rPr>
          <w:rFonts w:cs="Times New Roman" w:ascii="Times New Roman" w:hAnsi="Times New Roman"/>
          <w:b/>
          <w:sz w:val="24"/>
          <w:szCs w:val="24"/>
        </w:rPr>
        <w:t xml:space="preserve">, které budou zadavateli sloužit ke kontrole splnění technických parametrů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vody k obsluze/uživatelskou příručku/návody k použití v českém jazyce dle platné legislativy </w:t>
      </w:r>
      <w:bookmarkStart w:id="10" w:name="_Hlk115164841"/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bookmarkEnd w:id="10"/>
      <w:r>
        <w:rPr>
          <w:rFonts w:cs="Times New Roman" w:ascii="Times New Roman" w:hAnsi="Times New Roman"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vědčení prokazující způsobilost dodavatele</w:t>
      </w:r>
      <w:r>
        <w:rPr>
          <w:rFonts w:cs="Times New Roman" w:ascii="Times New Roman" w:hAnsi="Times New Roman"/>
          <w:bCs/>
          <w:sz w:val="24"/>
          <w:szCs w:val="24"/>
        </w:rPr>
        <w:t xml:space="preserve"> event. způsobilost jiné osoby provádět komplexní záruční i pozáruční zabezpečení na barvícím automatu pro imunohistochemii dle platné legislativy (např. autorizace od výrobce);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gistraci osoby k distribuci zdravotnických prostředků u Státního ústavu pro kontrolu léčiv</w:t>
      </w:r>
      <w:r>
        <w:rPr>
          <w:rFonts w:cs="Times New Roman" w:ascii="Times New Roman" w:hAnsi="Times New Roman"/>
          <w:sz w:val="24"/>
          <w:szCs w:val="24"/>
        </w:rPr>
        <w:t xml:space="preserve"> (dle platné legislativ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gistraci osoby provádějící servis zdravotnických prostředků Státního ústavu pro kontrolu léčiv </w:t>
      </w:r>
      <w:r>
        <w:rPr>
          <w:rFonts w:cs="Times New Roman" w:ascii="Times New Roman" w:hAnsi="Times New Roman"/>
          <w:bCs/>
          <w:sz w:val="24"/>
          <w:szCs w:val="24"/>
        </w:rPr>
        <w:t>(dle platné legislativy)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jsou uvedeny v čl. 11 zadávací dokument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bCs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4</w:t>
    </w:r>
    <w:r>
      <w:rPr>
        <w:rFonts w:cs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Vyplní dodavatel ve vhodných případech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Strana/oddíl nabídky nebo strana/oddíl v produktových materiálech – např. produktové listy s technickou specifikací, originální technické listy, návod k obsluze/uživatelská příručka, technická dokumentace (případně její část) dle platné legislativy /nařízení MDR, případně směrnice MDD/, informační letáky, fotografie, schémata, katalogová čísla ap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15290</wp:posOffset>
          </wp:positionH>
          <wp:positionV relativeFrom="margin">
            <wp:posOffset>-76073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Calibri" w:cs="Calibri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Calibri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i w:val="false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23:00Z</dcterms:created>
  <dc:creator>Standard</dc:creator>
  <dc:description/>
  <cp:keywords/>
  <dc:language>en-US</dc:language>
  <cp:lastModifiedBy>Mgr. Alena Ševčíková</cp:lastModifiedBy>
  <cp:lastPrinted>2022-09-30T12:11:00Z</cp:lastPrinted>
  <dcterms:modified xsi:type="dcterms:W3CDTF">2023-01-25T09:40:00Z</dcterms:modified>
  <cp:revision>23</cp:revision>
  <dc:subject/>
  <dc:title>Příloha č</dc:title>
</cp:coreProperties>
</file>