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bookmarkStart w:id="0" w:name="_Hlk126585702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Ultrazvukové přístroje pro gynekologii</w:t>
            </w:r>
            <w:bookmarkEnd w:id="0"/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0711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4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ých (nikoliv repasovaných) zdravotnických prostředků </w:t>
      </w:r>
      <w:r>
        <w:rPr>
          <w:rFonts w:cs="Times New Roman" w:ascii="Times New Roman" w:hAnsi="Times New Roman"/>
          <w:b/>
          <w:sz w:val="24"/>
          <w:szCs w:val="24"/>
        </w:rPr>
        <w:t xml:space="preserve">2 ks gynekologických ultrazvukových přístrojů </w:t>
      </w:r>
      <w:r>
        <w:rPr>
          <w:rFonts w:cs="Times New Roman" w:ascii="Times New Roman" w:hAnsi="Times New Roman"/>
          <w:bCs/>
          <w:sz w:val="24"/>
          <w:szCs w:val="24"/>
        </w:rPr>
        <w:t>pro použití na gynekologicko-porodnickém odděle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ks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tacionární ultrazvukový přístroj pro gynekologickou ambulan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ks transportní ultrazvukový přístroj pro lůžkové gynekologicko-porodnické odděl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učástí předmětu plnění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oprava do sídla zadavatele, montáž - uvedení do provozu a provedení potřebných zkoušek k uvedení do provozu dle platné legislativy, instruktáž obsluhy v souladu s platnou legislativou, zejména se zákonem č. 375/2022 Sb. o zdravotnických prostředcích a diagnostických zdravotnických prostředcích in vitro v platném znění (dále také „zákon č. 375/2022 Sb.“) - min. rozsah 1 pracovní den a dále i poskytování bezplatné záruky za jakost dle ust. § 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11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78"/>
        <w:gridCol w:w="1417"/>
        <w:gridCol w:w="1554"/>
        <w:gridCol w:w="1148"/>
        <w:gridCol w:w="1120"/>
        <w:gridCol w:w="1293"/>
        <w:gridCol w:w="15"/>
        <w:gridCol w:w="16"/>
      </w:tblGrid>
      <w:tr>
        <w:trPr>
          <w:trHeight w:val="423" w:hRule="atLeast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56677275"/>
            <w:bookmarkEnd w:id="1"/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I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57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uvedeno v nabídce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01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12658130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ks stacionární ultrazvukový přístroj pro gynekologickou ambulanci</w:t>
            </w:r>
            <w:bookmarkEnd w:id="2"/>
          </w:p>
        </w:tc>
      </w:tr>
      <w:tr>
        <w:trPr>
          <w:trHeight w:val="563" w:hRule="atLeast"/>
        </w:trPr>
        <w:tc>
          <w:tcPr>
            <w:tcW w:w="101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Základní parametry</w:t>
            </w:r>
          </w:p>
        </w:tc>
      </w:tr>
      <w:tr>
        <w:trPr>
          <w:trHeight w:val="706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ltrazvukový přístroj vyšší třídy, určený pro gyn.-por. vyšetř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arevný integrovaný monitor FULL HD s rozlišení min. 1920x1080, s úhlopříčkou minimálně 23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požadováno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997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ýškově nastavitelný ovládací panel; otáčení a nastavení ovládacího panelu nezávisle na podvozku přístro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fanumerická klávesnice integrovaná na ovládacím panelu s nastavením jasu podsvícení (nikoli zajížděcí typ klávesni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svícení aktivních kláves v závislosti na aktuálním režimu přístro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rchivace pacientských dat na interním НDD; minimální kapacita paměti 500 G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řístroj s připojením na PACS a DICOM 3.0 (min. Worklist, Storage a WIF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řístroj vybavený jednotkou s možností kontinuálního záznamu a nahrávky na DVD a U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řístroj vybavený jednotkou pro záznam obrazové informace na discích typu DVD-R/RW, s minimálně 2 USB porty na monitor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řístroj s min. 4 aktivními konektory pro připojení 2D/3D/4D sond, schopnost připojení matrixové 2D son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Zobrazovací parametry</w:t>
            </w:r>
          </w:p>
        </w:tc>
      </w:tr>
      <w:tr>
        <w:trPr>
          <w:trHeight w:val="590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ové vybavení pro provádění měření v sonografii pro gynekologii а porodnictv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B-mód v základních frekvencí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armonické zobrazení bez vlivu na Frame Rate na všech dodávaných sondá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green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evné dopplerovské zobrazení (CFM) včetně zobrazení energie krevního toku (power doppler, angio doppl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evné dopplerovské zobrazení krevního průtoku s vyšší rozlišovací schopností, včetně zobrazení mikrovaskularizace, s nastavením rychlostních (cm/s) cut-off hodnot pro lepší detekci patologických změ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61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oučasné zobrazení ultrazvukového obrazu získaného ze dvou různých vysílacích frekvencí se dvěmi různými fokusačními zónami v B obraze i v B obraze s barevným doppler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ktrální doppler – P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 optimalizace TG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káňový dopp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noramatické zobraz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iální 2D zobrazení krevního toku pomocí substrakce obrazu bez použití kontrastních látek (například pro zobrazení proudění krve při fetálním vyšetřování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měření parametrů dopplerovského spek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měření biometrických parametru (min. АС, BPD, FL, НС, HL) na všech dodávaných sond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 live „živá“ optimalizace náhledové roviny pro 3D/4D zobrazení (k odrušení překrývajících struktur před objektem zájmu ve 3D/4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 pro odrušení ultrazvukových speklí s možností nastavení úrovně v minimálně 6 krocích v В obraze i v В obraze s barevným doppler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 pro kompaundní (úhlové) zobrazení s možností nastavení úrovně v minimálně 8 krocích v В obraze i v В obraze s barevným doppler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měření NT а IT (tj. šíjové a intrakraniální projasnění) na všech dodávaných sond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ěření v režimu živém i zmrazeného obra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většení – ZOOM obrazu (tzv. read and write; panzoo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většení – ZOOM s vysokou citlivostí (tzv. high definition zoo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rní paměťová smyčka vpřed i vz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 umožňující uživatelské přednastavení, nastavené uživatelské reži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00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ondy</w:t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D konvexní abdominální sonda, min. rozsah 2-5 MHz, FOV: úhel min. 110°, min. 190 elementů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D mikro-konvexní vaginální sonda, min. rozsah 3-9 MHz, FOV: úhel min 180°, min. 190 element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zájemná kompatibilita sond s dodávaným transportním ultrazvukovým přístrojem pro lůžkové gynekologicko-porodnické oddělení (specifikovaným níž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00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říslušenství</w:t>
            </w:r>
          </w:p>
        </w:tc>
      </w:tr>
      <w:tr>
        <w:trPr>
          <w:trHeight w:val="796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1 ks integrovaná termo tiskárna černobíl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00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Cs w:val="20"/>
              </w:rPr>
              <w:t>Možnost budoucího rozšíření o další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Cs w:val="20"/>
              </w:rPr>
              <w:t xml:space="preserve"> funkcionality</w:t>
            </w:r>
          </w:p>
        </w:tc>
      </w:tr>
      <w:tr>
        <w:trPr>
          <w:trHeight w:val="562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rozšíření o 3D/4D zobrazení, schopnost připojit 3D/4D konvexní abdominální a vaginální sondy včetně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3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šíření o software pro zobrazení jakékoliv virtuální roviny z 3D/4D nasnímaných d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3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ozšíření o softwarový nástroj pro automatickou kalkulaci, výpočet objemu а průměru, barevného zobrazení hypoechogenních struktur (automatická kalkulace objemu folikulu) ve 3D obraz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rozšíření o software pro STIC (kardiologická aplikace pro zobrazení fetálního srdce) včetně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ozšíření o softwarový nástroj pro zobrazení standardních kardiologických rovin z nasnímaného 3D datasetu z akvizice pomocí STIC (tzv. Spatiotemporal Image Correlation softwar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00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4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ks transportní ultrazvukový přístroj pro lůžkové gynekologicko-porodnické oddělení </w:t>
            </w:r>
          </w:p>
        </w:tc>
      </w:tr>
      <w:tr>
        <w:trPr>
          <w:trHeight w:val="778" w:hRule="atLeast"/>
        </w:trPr>
        <w:tc>
          <w:tcPr>
            <w:tcW w:w="100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Cs w:val="20"/>
              </w:rPr>
              <w:t>Základní parametry</w:t>
            </w:r>
          </w:p>
        </w:tc>
      </w:tr>
      <w:tr>
        <w:trPr>
          <w:trHeight w:val="70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>Transportní ultrazvukový přístroj vyšší třídy, určený pro gyn.-por. vyšetř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>Barevný integrovaný monitor FULL HD s rozlišením 1920x1080, s úhlopříčkou minimálně 18" s dotykovým ovládání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ntegrovaný dotykový monitor musí sloužit i jako dotykový ovládací panel k ovládaní a nastavování funkcí včetně zobrazení alfanumerické klávesni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>Nízká váha přístroje – snadný transport po oddělení – váha max. 60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>Výškově nastavitelný ovládací panel s HW tlačítky, otáčení a nastavení ovládacího panelu nezávisle na podvozku přístro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>Podsvícení aktivních kláves v závislosti na aktuálním režimu přístro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>Archivace pacientských dat na interním НDD, minimální kapacita paměti 500 G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>Přístroj s připojením na PACS aDICOM 3.0 (min. Worklist, Storage a WIF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>Přístroj s min. 3 aktivními konektory pro připojení 2D/3D/4D so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>Přístroj vybavený integrovanou baterií, pro možnost vyšetření bez připojení do el. sítě, baterie musí mít výdrž minimálně 20 minut při plném provozu přístro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00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Cs w:val="20"/>
              </w:rPr>
              <w:t>Zobrazovací parametry</w:t>
            </w:r>
          </w:p>
        </w:tc>
      </w:tr>
      <w:tr>
        <w:trPr>
          <w:trHeight w:val="859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ftwarové vybavení pro provádění měření, užívaných v sonografii pro gynekologii а porodnictv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obrazovací B-mód v základních frekvencí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armonické zobrazení bez vlivu na Frame Rate na všech dodávaných sond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Barevné dopplerovské zobrazení (CFM) včetně zobrazení energie krevního toku (power doppler, angio doppl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Barevné dopplerovské zobrazení krevního průtoku s vyšší rozlišovací schopností, včetně zobrazení mikrovaskularizace, s možností nastavení rychlostních (cm/s) cut-off hodnot pro lepší detekci patologických změ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Spektrální doppler – P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Automatická optimalizace 2D obrazu а PW křiv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Automatická optimalizace TGC pomocí stisknutí jednoho tlačí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Tkáňový dopp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Panoramatické zobraz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Automatické měření parametrů dopplerovského spek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Automatické měření biometrických parametrů (min. АС, BPD, FL, НС, HL) na všech dodávaných sond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Modul pro odrušení ultrazvukových speklí s možností nastavení úrovně v minimálně 5 krocích v В obraze i v В obraze s barevným doppler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Modul pro kompaundní (úhlové) zobrazení s možností nastavení úrovně v minimálně 8 krocích v В obraze i v В obraze s barevným doppler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Automatické měření NT а IT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j. šíjové a intrakraniální projasnění)</w:t>
            </w: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 xml:space="preserve"> na všech dodávaných sond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Měření v režimu živém i zmrazeného obra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Zvětšení – ZOOM obrazu (tzv. read and write; panzoo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Zvětšení – ZOOM s vysokou citlivostí (tzv. high definition zoo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>Interní paměťová smyčka vpřed i vz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eastAsia="cs-CZ"/>
              </w:rPr>
              <w:t>Přístroj umožňující uživatelské přednastavení, nastavené uživatelské reži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0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Cs w:val="20"/>
              </w:rPr>
              <w:t>Sondy</w:t>
            </w:r>
          </w:p>
        </w:tc>
      </w:tr>
      <w:tr>
        <w:trPr>
          <w:trHeight w:val="851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D konvexní abdominální sonda, min. rozsah 2-5 MHz, FOV: úhel min 110°, min. 190 element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D mikro-konvexní vaginální sonda, min. rozsah 3-9 MHz, FOV: úhel min 180°, min. 190 element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zájemná kompatibilita sond s dodávaným stacionárním ultrazvukovým přístrojem pro gynekologickou ambulanci (specifikovaným výš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0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Cs w:val="20"/>
              </w:rPr>
              <w:t>Možnost rozšíření o další funkcionality</w:t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ožnost rozšíření o 3D/4D zobrazení včetně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0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rozšíření o software pro zobrazení jakékoliv virtuální roviny z 3D/4D nasnímaných d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ožnost rozšíření</w:t>
            </w:r>
            <w:r>
              <w:rPr>
                <w:rFonts w:cs="Times New Roman" w:ascii="Times New Roman" w:hAnsi="Times New Roman"/>
                <w:b/>
                <w:sz w:val="20"/>
                <w:lang w:eastAsia="cs-CZ"/>
              </w:rPr>
              <w:t xml:space="preserve"> o speciální 2D zobrazení krevního toku pomocí substrakce obrazu bez použití kontrastních látek (například pro zobrazení proudění krve při fetálním vyšetřování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3" w:name="_Hlk116896671"/>
      <w:r>
        <w:rPr>
          <w:b w:val="false"/>
          <w:bCs w:val="false"/>
          <w:u w:val="none"/>
        </w:rPr>
        <w:t xml:space="preserve">(strana/oddíl nabídky nebo strana/oddíl v produktových materiálech – např. produktové listy s 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) </w:t>
      </w:r>
      <w:bookmarkEnd w:id="3"/>
      <w:r>
        <w:rPr>
          <w:b w:val="false"/>
          <w:bCs w:val="false"/>
          <w:u w:val="none"/>
        </w:rPr>
        <w:t xml:space="preserve">– tyto materiály musí být součástí nabídky; </w:t>
      </w:r>
    </w:p>
    <w:p>
      <w:pPr>
        <w:pStyle w:val="Styl2"/>
        <w:tabs>
          <w:tab w:val="clear" w:pos="567"/>
          <w:tab w:val="left" w:pos="851" w:leader="none"/>
        </w:tabs>
        <w:spacing w:before="0" w:after="120"/>
        <w:ind w:left="851" w:right="0" w:hanging="0"/>
        <w:rPr/>
      </w:pPr>
      <w:r>
        <w:rPr>
          <w:i/>
          <w:iCs/>
          <w:u w:val="none"/>
        </w:rPr>
        <w:t xml:space="preserve">DŮLEŽITÉ! Minimálně </w:t>
      </w:r>
      <w:r>
        <w:rPr>
          <w:i/>
          <w:iCs/>
          <w:u w:val="none"/>
          <w:shd w:fill="B4C6E7" w:val="clear"/>
        </w:rPr>
        <w:t>u modře označených technických požadavků/parametrů</w:t>
      </w:r>
      <w:r>
        <w:rPr>
          <w:i/>
          <w:iCs/>
          <w:u w:val="none"/>
        </w:rPr>
        <w:t xml:space="preserve"> účastníci pro prokázání jejich splnění POVINNĚ ve sloupci č. VII. u každého takového požadavku uvedou odkaz na prokázání splnění v odpovídající technické dokumentaci k nabízenému plnění (</w:t>
      </w:r>
      <w:bookmarkStart w:id="4" w:name="_Hlk56680128"/>
      <w:r>
        <w:rPr>
          <w:i/>
          <w:iCs/>
          <w:u w:val="none"/>
        </w:rPr>
        <w:t>produkt data – originální technické listy</w:t>
      </w:r>
      <w:r>
        <w:rPr>
          <w:rStyle w:val="FootnoteCharacters"/>
          <w:rStyle w:val="FootnoteAnchor"/>
          <w:i/>
          <w:iCs/>
          <w:u w:val="none"/>
        </w:rPr>
        <w:footnoteReference w:id="4"/>
      </w:r>
      <w:r>
        <w:rPr>
          <w:i/>
          <w:iCs/>
          <w:u w:val="none"/>
        </w:rPr>
        <w:t xml:space="preserve">, návod k obsluze/uživatelská příručka, informační letáky, fotografie atd. </w:t>
      </w:r>
      <w:bookmarkEnd w:id="4"/>
      <w:r>
        <w:rPr>
          <w:i/>
          <w:iCs/>
          <w:u w:val="none"/>
        </w:rPr>
        <w:t>– tyto materiály musí být součástí nabídky). U takto označených položek nelze odkazovat pouze na prostý popis plnění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sděluje, že v případě neprokázání splnění zadavatelem jakéhokoliv modře označeného technického požadavku shora uvedeným způsobem bude takový požadavek považován za neprokázaný tj. nesplněn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požadav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duktové listy s technickou specifikací nabízeného zboží</w:t>
      </w:r>
      <w:r>
        <w:rPr>
          <w:rFonts w:cs="Times New Roman" w:ascii="Times New Roman" w:hAnsi="Times New Roman"/>
          <w:b/>
          <w:sz w:val="24"/>
          <w:szCs w:val="24"/>
        </w:rPr>
        <w:t xml:space="preserve">, které budou zadavateli sloužit ke kontrole splnění technických parametrů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komplexní záruční i pozáruční zabezpečení na barvícím automatu pro imunohistochemii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jsou uvedeny v čl. 11 zadávací dokument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9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Strana/oddíl nabídky nebo strana/oddíl v produktových materiálech – např. produktové listy s 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V odůvodněných případech je přípustné předložit v anglickém jazy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Calibri" w:cs="Calibri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/>
      <w:color w:val="000000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25:00Z</dcterms:created>
  <dc:creator>Standard</dc:creator>
  <dc:description/>
  <cp:keywords/>
  <dc:language>en-US</dc:language>
  <cp:lastModifiedBy>Mgr. Alena Ševčíková</cp:lastModifiedBy>
  <cp:lastPrinted>2022-11-16T07:41:00Z</cp:lastPrinted>
  <dcterms:modified xsi:type="dcterms:W3CDTF">2023-02-14T10:21:00Z</dcterms:modified>
  <cp:revision>59</cp:revision>
  <dc:subject/>
  <dc:title>Příloha č</dc:title>
</cp:coreProperties>
</file>