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5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>
          <w:trHeight w:val="284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davatel: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 zadavatele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stoupený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IČO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VZ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TG C-rameno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dlimitní veřejná zakázka na dodávky / zjednodušené podlimitní řízení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5/13/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abídkové ceny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07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dávka RTG C-ramen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rvisní zabezpečení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po skončení záruky po dobu 7 rok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vblok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Celková nabídková ce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8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Pol.č.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6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.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dávka RTG C-ramen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ervisní zabezpečení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 skončení záruky po dobu 7 rok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291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CENA CELKEM 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vblok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vblok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statutárního orgánu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sz w:val="20"/>
      </w:rPr>
      <w:t>Výzva k podání nabídek v podlimitní veřejné zakázce: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i/>
        <w:iCs/>
        <w:sz w:val="20"/>
      </w:rPr>
      <w:t xml:space="preserve"> „ </w:t>
    </w:r>
    <w:r>
      <w:rPr>
        <w:i/>
        <w:iCs/>
        <w:sz w:val="20"/>
      </w:rPr>
      <w:t>RTG C-rameno“</w:t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69045716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17:00Z</dcterms:created>
  <dc:creator>Pocitac</dc:creator>
  <dc:description/>
  <dc:language>en-US</dc:language>
  <cp:lastModifiedBy>Standard</cp:lastModifiedBy>
  <cp:lastPrinted>2012-03-23T07:20:00Z</cp:lastPrinted>
  <dcterms:modified xsi:type="dcterms:W3CDTF">2013-10-25T06:17:00Z</dcterms:modified>
  <cp:revision>2</cp:revision>
  <dc:subject/>
  <dc:title>Krycí list nabídky</dc:title>
</cp:coreProperties>
</file>