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5 výzvy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46"/>
      </w:tblGrid>
      <w:tr>
        <w:trPr>
          <w:trHeight w:val="284" w:hRule="atLeast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davatel: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 zadavatele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stoupený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IČO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VZ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TG C-rameno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druh zadávacího řízení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dlimitní veřejná zakázka na dodávky / zjednodušené podlimitní řízení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v. č. VZ u zadavatele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5/13/VZ</w:t>
            </w:r>
          </w:p>
        </w:tc>
      </w:tr>
    </w:tbl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Údaje o </w:t>
      </w:r>
      <w:r>
        <w:rPr>
          <w:sz w:val="28"/>
          <w:szCs w:val="28"/>
          <w:u w:val="single"/>
        </w:rPr>
        <w:t>uchazeči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72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320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na kontaktní osobu pro jednání ve věci nabídky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  <w:t>Prohlášení uchazeče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Výzvy k podání nabídky ke shora uvedené veřejné zakázce (dále jen „Výzva“) nyní my, náležitě oprávnění a níže podepsaní, nabízíme realizaci výše uvedené veřejné zakázky, v rozsahu a za podmínek stanovených ve Výzvě včetně všech dodatků k ní vydaných za výše uvedenou celkovou cenu a nikoli vyšší a předkládáme vám za těchto podmínek tuto naši nabídku zpracovanou v souladu s Výzvou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e Výzvě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Nabídkové ceny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072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709"/>
        <w:gridCol w:w="1795"/>
        <w:gridCol w:w="1796"/>
        <w:gridCol w:w="1796"/>
      </w:tblGrid>
      <w:tr>
        <w:trPr>
          <w:trHeight w:val="653" w:hRule="atLeast"/>
          <w:cantSplit w:val="true"/>
        </w:trPr>
        <w:tc>
          <w:tcPr>
            <w:tcW w:w="297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Položka veřejné zakázky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Počet</w:t>
            </w:r>
          </w:p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(ks)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Celkem v Kč bez 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Celkem v Kč </w:t>
            </w:r>
          </w:p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vč. DPH</w:t>
            </w:r>
          </w:p>
        </w:tc>
      </w:tr>
      <w:tr>
        <w:trPr>
          <w:trHeight w:val="653" w:hRule="atLeast"/>
          <w:cantSplit w:val="true"/>
        </w:trPr>
        <w:tc>
          <w:tcPr>
            <w:tcW w:w="29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dávka RTG C-ramena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9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709"/>
        <w:gridCol w:w="1795"/>
        <w:gridCol w:w="1796"/>
        <w:gridCol w:w="1796"/>
      </w:tblGrid>
      <w:tr>
        <w:trPr>
          <w:trHeight w:val="653" w:hRule="atLeast"/>
          <w:cantSplit w:val="true"/>
        </w:trPr>
        <w:tc>
          <w:tcPr>
            <w:tcW w:w="297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Položka veřejné zakázky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Počet</w:t>
            </w:r>
          </w:p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(ks)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Celkem v Kč bez 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Celkem v Kč </w:t>
            </w:r>
          </w:p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vč. DPH</w:t>
            </w:r>
          </w:p>
        </w:tc>
      </w:tr>
      <w:tr>
        <w:trPr>
          <w:trHeight w:val="653" w:hRule="atLeast"/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ervisní zabezpečení 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po skončení záruky po dobu 7 roků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xtvbloku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Celková nabídková ce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8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2976"/>
        <w:gridCol w:w="709"/>
        <w:gridCol w:w="1795"/>
        <w:gridCol w:w="1796"/>
        <w:gridCol w:w="1796"/>
      </w:tblGrid>
      <w:tr>
        <w:trPr>
          <w:trHeight w:val="653" w:hRule="atLeast"/>
          <w:cantSplit w:val="true"/>
        </w:trPr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Pol.č.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Položka veřejné zakázky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Počet</w:t>
            </w:r>
          </w:p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(ks)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Celkem v Kč bez 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Celkem v Kč </w:t>
            </w:r>
          </w:p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vč. DPH</w:t>
            </w:r>
          </w:p>
        </w:tc>
      </w:tr>
      <w:tr>
        <w:trPr>
          <w:trHeight w:val="653" w:hRule="atLeast"/>
          <w:cantSplit w:val="true"/>
        </w:trPr>
        <w:tc>
          <w:tcPr>
            <w:tcW w:w="60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4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.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odávka RTG C-ramena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9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4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Servisní zabezpečení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o skončení záruky po dobu 7 roků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4291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CENA CELKEM </w:t>
            </w:r>
          </w:p>
        </w:tc>
        <w:tc>
          <w:tcPr>
            <w:tcW w:w="1795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vbloku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vbloku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statutárního orgánu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sz w:val="20"/>
      </w:rPr>
      <w:t>Výzva k podání nabídek v podlimitní veřejné zakázce: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/>
    </w:pPr>
    <w:r>
      <w:rPr>
        <w:i/>
        <w:iCs/>
        <w:sz w:val="20"/>
      </w:rPr>
      <w:t xml:space="preserve"> „ </w:t>
    </w:r>
    <w:r>
      <w:rPr>
        <w:i/>
        <w:iCs/>
        <w:sz w:val="20"/>
      </w:rPr>
      <w:t>RTG C-rameno“</w:t>
    </w:r>
  </w:p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19508705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02, GSM: +420 734 794 927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alena.sevcik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02, GSM: +420 734 794 927, fax: + 420 566 801 609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alena.sevcik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6:17:00Z</dcterms:created>
  <dc:creator>Pocitac</dc:creator>
  <dc:description/>
  <dc:language>en-US</dc:language>
  <cp:lastModifiedBy>Standard</cp:lastModifiedBy>
  <cp:lastPrinted>2012-03-23T07:20:00Z</cp:lastPrinted>
  <dcterms:modified xsi:type="dcterms:W3CDTF">2013-10-25T06:17:00Z</dcterms:modified>
  <cp:revision>2</cp:revision>
  <dc:subject/>
  <dc:title>Krycí list nabídky</dc:title>
</cp:coreProperties>
</file>