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025465699"/>
      <w:bookmarkStart w:id="10" w:name="__Fieldmark__0_3025465699"/>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025465699"/>
      <w:bookmarkStart w:id="12" w:name="__Fieldmark__1_3025465699"/>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025465699"/>
      <w:bookmarkStart w:id="14" w:name="__Fieldmark__2_3025465699"/>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025465699"/>
      <w:bookmarkStart w:id="16" w:name="__Fieldmark__3_3025465699"/>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025465699"/>
      <w:bookmarkStart w:id="18" w:name="__Fieldmark__4_3025465699"/>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