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Monitorovací systém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2023-015534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1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monitorovacího systému pro použití na anesteziologicko-resuscitačním oddělení zadavatele, </w:t>
      </w:r>
      <w:r>
        <w:rPr>
          <w:rFonts w:cs="Times New Roman" w:ascii="Times New Roman" w:hAnsi="Times New Roman"/>
          <w:bCs/>
          <w:sz w:val="24"/>
          <w:szCs w:val="24"/>
        </w:rPr>
        <w:t xml:space="preserve">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5 pracovních dnů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onitorovací systém </w:t>
            </w:r>
          </w:p>
        </w:tc>
      </w:tr>
      <w:tr>
        <w:trPr>
          <w:trHeight w:val="978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x Modulární pacientský monitor vitálních funkcí</w:t>
            </w:r>
          </w:p>
        </w:tc>
      </w:tr>
      <w:tr>
        <w:trPr>
          <w:trHeight w:val="241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Barevný LCD dotykový display s velikostí min. 19“ kapacitní technologie, multidotykové ovládání, ovládání v rukavicích, automatická regulace jasu dle okolního osvětl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Možnost připojení dalšího externího dotykového min. 19" displeje s nezávislým zobrazením a nezávislým ovládáním. Nastavitelné rozložení obrazovky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W v českém jazyce 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Zobrazení až 6 křivek vitálních funkcí včetně zobrazení 12 svodů E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Minimálně 5 konfiguračních profilů monitoru umožňující rychlou změnu nastavení monitoru včetně změny zobrazení dle aktuální potřeb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Obousměrná datová komunikace mezi monitory (tzv. Bed to bed komunikace) a centrální stanicí. Přístup z jednoho lůžkového monitoru na jiný lůžkový monitor v síti včetně sledování monitorovaných křivek a parametrů a automatického zobrazení alarmových stav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Zobrazování trendů v grafické nebo číselné formě, zkrácené trendy na hlavní obrazov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bulkové a grafické trendy v délce min. 48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ežim „standby“ - při odpojení pacienta od monitoru, privátní režim (tzv. návštěv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8"/>
                <w:lang w:eastAsia="cs-CZ"/>
              </w:rPr>
              <w:t>Uživatelsky definovatelné skupiny trendů (minimálně 4), Přehled alarmů, paměť na událost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Měření diagnostického 12-ti svodového EKG z 10 elektrod, 12-tisvodového EKG z 5 nebo 6 ti elektro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ěřené parametry v základním modulu: min. EKG/Resp., SpO2, NIBP, TT, 2x IBP, CO2 sidestream i mainstream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63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ailní analýza: min. arytmie, ST analýza, analýza QT / QTC, ST mapování (změny ST v průběhu času ve dvou víceosých diagramech), ST Elevace/depres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54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ipojení specializovaných modulů: min. CCO PICCO, BIS, Sedline, EEG, Regionální SpO2, SpO2 včetně SpHb+SpOC+PVI+SpMet+SpCO (viz. Body č. 32-37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rozšíření až na 12 současně zobrazených křivek vitálních funk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2x USB konektivi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pojení na metalickou ethernetovou síť 1000BASE-T (Gigabit Ethernet, konektor RJ45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ks modulový box (tj. 1ks pro každý modulární monitor) pro současné připojení modulů: min. 4 jedno-parametrových a min. dvou multi-parametrových modulů. Display transportního multi-parametrového modulu musí být po připojení přístup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bilní upevnění monitoru na stativ medicinálních plynů na oddělení ARO (na polici nebo infuzní tyč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x Základní multi-parametrový modul s obrazovkou a transportní funkcí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lý a lehký multi-parametrový modul s obrazovkou a sloužící jako transportní monitor, připojitelný k lůžkovému monitoru jako měřící modu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timikrobiální odolný displej, multi-dotyková obrazov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in. 6" barevný displej zobrazující min. 4 křivek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motnost max. 2 kg (včetně baterie a madla), mechanická odolnost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ření diagnostického 12 svodového EKG z 10 elektrod a 12 svodového EKG z 5 nebo 6 ti elektro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ěřené parametry min.: EKG/Resp., SpO2, NIBP, TT, 2x IBP (včetně případné rozdvojky), CO2 sidestream i mainstrea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n. 3 úrovně alarmu barevně odlišené, trendy a alarmové události, automatický přenos všech monitorovaných d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bude výměnný, snadno uživatelsky vyjímatelný akumulátor (bez použití nástrojů). Minimální doba provozu na akumulátor 5 hodin, zobrazení kapacity akumulátor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každého bude integrované madlo pro transpor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ＭＳ 明朝"/>
                <w:b/>
                <w:color w:val="000000"/>
                <w:sz w:val="20"/>
              </w:rPr>
              <w:t>2 ks držáků pro umístění na lůžk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ＭＳ 明朝"/>
                <w:b/>
                <w:color w:val="000000"/>
                <w:sz w:val="20"/>
              </w:rPr>
              <w:t xml:space="preserve">Min. 1 ks dokovací stanice pro napájení a připojení k centrálnímu monitorovacímu systému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 xml:space="preserve">Možnost rozšířit zobrazení na 5 křivek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Moduly použitelné u každého nabízeného modulárního pacientského monitoru (specifikovaného výše)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 xml:space="preserve">1x měření C.O. a CCO PICCO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1x modul BIS – 4 kanálové bilaterální BIS měř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54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1x modul min. 4 kanálové EEG s měřením aEEG – v rámci dodávky možno nahradit externím zařízením s datovým propojením s modulárním monitorem a přenosem dat do centrálního monitor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1x modul Sedline – Monitoring mozkové funkce – sledovat stav mozku pomocí bilaterálního získávání dat a zpracování signálů elektroencefalogramu (EEG). V rámci dodávky možno nahradit externím zařízením s datovým propojením s modulárním monitorem a přenosem dat do centrálního monitor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 xml:space="preserve">1x modul jednoparametrový modul IBP pro rozšířené měření více IBP u kritických pacientů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1x modul druhé SpO2 – včetně měření SpHb +SpOC+PVI, s možností rozšíření měření o karboxyhemoglobinu (SpCO), methemoglobinu (SpMet), pulsní frekvence (PR) a indexu perfúze (PI). Možno nahradit externím zařízením s datovým propojením s modulárním monitorem a přenosem dat do centrálního monitor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Možnost rozšiřujících modulů měřící parametry definované níže v bodech 38.-40., moduly nejsou součástí dodávky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 xml:space="preserve">Měření CO2 microstream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Měření NM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  <w:szCs w:val="20"/>
              </w:rPr>
              <w:t>Měření O3 – rSO2 – regionální SO2. Možno</w:t>
            </w:r>
            <w:r>
              <w:rPr>
                <w:b/>
                <w:color w:val="000000"/>
                <w:sz w:val="20"/>
                <w:szCs w:val="20"/>
                <w:lang w:eastAsia="cs-CZ"/>
              </w:rPr>
              <w:t xml:space="preserve"> nahradit externím zařízením s datovým propojením s modulárním propojení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79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onitorovací systém – Centrální monitor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Monitorovací systém pro sledování všech lůžkových monitorů a všech monitorovaných parametrů jak selektivně u každého pacienta, tak souhrnně, současné připojení minimálně 8 pacientů – možnost rozšíření až na 16 pacientů, režim současného zobrazení všech dodaných monitor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Dvou-obrazovkové zobrazení - dodání 2x 24“ monitor na stůl k centrální stanici, 1ks PC stanice a 1ks počítačovou klávesnice a 1 ks my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Možnost rozšířit o druhé sekundární nezávislé zobrazení centrální stanice na určené místo včetně alarmů (min 27“ displa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V detailním režimu musí být zobrazena všechna data vybraného monitoru s funkcí zadání základních údajů o pacientovi a musí umět dálkové nastavení pacientských monitorů (min. alarmy, limity, režim standby, 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 xml:space="preserve">V přehledovém režimu musí být možné individuální nastavení zobrazení v jednotlivých pacientských sektorech a také automatická minimalizace neaktivního pacientského sektoru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 xml:space="preserve">Zobrazení, prohlížení, vyhodnocení, tisk pacientských dat za min. 6 dnů (včetně plného rozkrytí minimálně 8 křivek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Zobrazení, prohlížení a tisk alarmových událostí včetně křivek za dobu posledních min. 6 dnů. Vzniklé alarmové stavy musí být akusticky a opticky barevně odlišeny v min. 3 skupinách dle závažnost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Export pacientských dat ve standardním protokolu HL7 a komunikace s NIS (FONS Enterprise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Komplexní analýza arytmií, analýza ST segmentu a monitorování QT/QT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ráce s 12 sv. EKG – včetně 12 sv EKG full disclosure za dobu posledních min. 6 dn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41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 xml:space="preserve">Možnost autorizovaného připojení centrálního monitoru k PC zapojených do prostředí nemocničního sítě pro nahlížení na křivky a parametry sledovaných pacientů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35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 xml:space="preserve">Možnost rozšířit o zobrazení pacientských dat na mobilním telefonu a tabletu - (křivky a číselné hodnoty) aplikace pro Android i iOS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1 ks Barevná laserová tiskár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Zajištění centrály proti výpadku napájení pomocí UPS (min. 30 minu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Příslušenství a Spotřební materiál</w:t>
            </w:r>
          </w:p>
        </w:tc>
      </w:tr>
      <w:tr>
        <w:trPr>
          <w:trHeight w:val="59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2x EKG – 5 svodový kabe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10x EKG – 3 svodový kabel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1x EKG – 10 svodový kabel pro 12sv diagnostické E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8"/>
                <w:szCs w:val="18"/>
                <w:lang w:eastAsia="cs-CZ"/>
              </w:rPr>
              <w:t xml:space="preserve">8x 300ks jednorázové gelové elektrody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5 x SpO2 prstové čidl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3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110" w:firstLine="9"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x SpO2 čidlo uš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5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10x hadice k NIBP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6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10x NIBP manžeta pro dospělé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5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5x NIBP manžeta pro velké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2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3x NIBP manžeta pro malé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3x povrchové teplotní čidl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3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3x vnitřní teplotní čidlo,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10x IBP kabel (sety od výrobce BBrau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9x CO2 sidestream čidlo, základní spotřební materiál, (připojitelné ke každému transportnímu modulu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80"/>
              <w:ind w:left="110" w:firstLine="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set příslušenství pro měření EEG</w:t>
            </w:r>
          </w:p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(propojovací kabel, 1x set svodů pro 9 CUP elektrod, set svodů pro 9 elektrod s mini klipe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1 set příslušenství pro měření BIS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.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0"/>
              <w:ind w:left="0" w:right="0" w:hanging="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18"/>
                <w:szCs w:val="18"/>
              </w:rPr>
              <w:t>1 set  pro měření C.O. a CCO PICC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/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- viz požadavek na produktové materiály v čl. 11.1.1 písm. a) ZD). </w:t>
      </w:r>
    </w:p>
    <w:p>
      <w:pPr>
        <w:pStyle w:val="Styl2"/>
        <w:tabs>
          <w:tab w:val="clear" w:pos="567"/>
          <w:tab w:val="left" w:pos="851" w:leader="none"/>
        </w:tabs>
        <w:spacing w:before="0" w:after="120"/>
        <w:ind w:left="851" w:right="0" w:hanging="0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5 pracovních dnů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azítko, jméno a podpis oprávněné osoby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 w:ascii="Times New Roman" w:hAnsi="Times New Roman"/>
        <w:lang w:eastAsia="en-US"/>
      </w:rPr>
      <w:fldChar w:fldCharType="begin"/>
    </w:r>
    <w:r>
      <w:rPr>
        <w:rFonts w:cs="Times New Roman" w:ascii="Times New Roman" w:hAnsi="Times New Roman"/>
        <w:lang w:eastAsia="en-US"/>
      </w:rPr>
      <w:instrText xml:space="preserve"> PAGE </w:instrText>
    </w:r>
    <w:r>
      <w:rPr>
        <w:rFonts w:cs="Times New Roman" w:ascii="Times New Roman" w:hAnsi="Times New Roman"/>
        <w:lang w:eastAsia="en-US"/>
      </w:rPr>
      <w:fldChar w:fldCharType="separate"/>
    </w:r>
    <w:r>
      <w:rPr>
        <w:rFonts w:cs="Times New Roman" w:ascii="Times New Roman" w:hAnsi="Times New Roman"/>
        <w:lang w:eastAsia="en-US"/>
      </w:rPr>
      <w:t>9</w:t>
    </w:r>
    <w:r>
      <w:rPr>
        <w:rFonts w:cs="Times New Roman" w:ascii="Times New Roman" w:hAnsi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Calibri"/>
    </w:rPr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  <w:color w:val="000000"/>
      <w:sz w:val="24"/>
    </w:rPr>
  </w:style>
  <w:style w:type="character" w:styleId="WW8Num29z0">
    <w:name w:val="WW8Num29z0"/>
    <w:qFormat/>
    <w:rPr>
      <w:rFonts w:ascii="Times New Roman" w:hAnsi="Times New Roman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5:00Z</dcterms:created>
  <dc:creator>Standard</dc:creator>
  <dc:description/>
  <cp:keywords/>
  <dc:language>en-US</dc:language>
  <cp:lastModifiedBy>Mgr. Alena Ševčíková</cp:lastModifiedBy>
  <cp:lastPrinted>2023-03-14T14:43:00Z</cp:lastPrinted>
  <dcterms:modified xsi:type="dcterms:W3CDTF">2023-04-18T07:55:00Z</dcterms:modified>
  <cp:revision>2</cp:revision>
  <dc:subject/>
  <dc:title>Příloha č</dc:title>
</cp:coreProperties>
</file>