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789863630"/>
      <w:bookmarkStart w:id="10" w:name="__Fieldmark__0_78986363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789863630"/>
      <w:bookmarkStart w:id="12" w:name="__Fieldmark__1_789863630"/>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789863630"/>
      <w:bookmarkStart w:id="14" w:name="__Fieldmark__2_789863630"/>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789863630"/>
      <w:bookmarkStart w:id="16" w:name="__Fieldmark__3_789863630"/>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789863630"/>
      <w:bookmarkStart w:id="18" w:name="__Fieldmark__4_789863630"/>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