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Přenosný tabletový ultrazvukový systém pro interní oddělení“ </w:t>
      </w:r>
      <w:r>
        <w:rPr>
          <w:rFonts w:cs="Bookman Old Style" w:ascii="Bookman Old Style" w:hAnsi="Bookman Old Style"/>
          <w:b/>
          <w:iCs/>
          <w:sz w:val="24"/>
          <w:szCs w:val="14"/>
        </w:rPr>
        <w:t>vedené ve Věstníku veřejných zakázek pod ev. č. Z2023-018522 a u zadavatele pod ev. č. 13/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24"/>
        </w:rPr>
        <w:t>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přenosného tabletového ultrazvukového sytému pro použití na interním oddělení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Přenosný tabletový ultrazvukový systém pro interní oddělení“ </w:t>
      </w:r>
      <w:r>
        <w:rPr>
          <w:rFonts w:cs="Bookman Old Style" w:ascii="Bookman Old Style" w:hAnsi="Bookman Old Style"/>
          <w:sz w:val="24"/>
        </w:rPr>
        <w:t xml:space="preserve">vedené ve Věstníku veřejných zakázek pod ev. č. Z2023-018522 a u zadavatele pod ev. č. 13/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bookmarkStart w:id="5" w:name="_Hlk88646113"/>
      <w:bookmarkEnd w:id="5"/>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6 týdnů od nabytí účinnosti této smlouvy dle čl. X, odst. 9</w:t>
      </w:r>
      <w:r>
        <w:rPr>
          <w:rFonts w:cs="Bookman Old Style" w:ascii="Bookman Old Style" w:hAnsi="Bookman Old Style"/>
        </w:rPr>
        <w:t>. 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na </w:t>
      </w:r>
      <w:r>
        <w:rPr>
          <w:rFonts w:cs="Bookman Old Style" w:ascii="Bookman Old Style" w:hAnsi="Bookman Old Style"/>
          <w:b/>
          <w:bCs/>
        </w:rPr>
        <w:t xml:space="preserve">interní oddělení </w:t>
      </w:r>
      <w:r>
        <w:rPr>
          <w:rFonts w:cs="Bookman Old Style" w:ascii="Bookman Old Style" w:hAnsi="Bookman Old Style"/>
        </w:rPr>
        <w:t>zadavatele.</w:t>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ý prostředek od prodávajícího přejímá, je oprávněn v případě, kdy dodané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0_423165279"/>
      <w:bookmarkStart w:id="9" w:name="__Fieldmark__0_423165279"/>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1_423165279"/>
      <w:bookmarkStart w:id="11" w:name="__Fieldmark__1_423165279"/>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2_423165279"/>
      <w:bookmarkStart w:id="13" w:name="__Fieldmark__2_423165279"/>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3_423165279"/>
      <w:bookmarkStart w:id="15" w:name="__Fieldmark__3_423165279"/>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4_423165279"/>
      <w:bookmarkStart w:id="17" w:name="__Fieldmark__4_423165279"/>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Přenosný tabletový ultrazvukový systém pro interní oddělení“ vedené ve Věstníku veřejných zakázek pod ev. č. Z2023-018522 a u zadavatele pod ev. č. 13/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řenosný tabletový ultrazvukový systém pro interní odděl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18522</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3/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13">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8">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4">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5">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8</w:t>
    </w:r>
    <w:r>
      <w:rPr>
        <w:sz w:val="20"/>
        <w:szCs w:val="20"/>
        <w:rFonts w:cs="Bookman Old Style" w:ascii="Bookman Old Style" w:hAnsi="Bookman Old Styl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8" w:name="_Hlk88484513"/>
    <w:bookmarkStart w:id="19"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0" w:name="_Hlk88484513"/>
    <w:r>
      <w:rPr>
        <w:rFonts w:cs="Bookman Old Style" w:ascii="Bookman Old Style" w:hAnsi="Bookman Old Style"/>
        <w:sz w:val="18"/>
      </w:rPr>
      <w:t>reg. č. CZ.06.6.127/0.0/21_121/0016364</w:t>
    </w:r>
    <w:bookmarkEnd w:id="20"/>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1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mailto:vtle@nnm.cz"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it@nnm.cz" TargetMode="External"/><Relationship Id="rId24" Type="http://schemas.openxmlformats.org/officeDocument/2006/relationships/hyperlink" Target="mailto:it@nnm.cz" TargetMode="External"/><Relationship Id="rId25" Type="http://schemas.openxmlformats.org/officeDocument/2006/relationships/hyperlink" Target="mailto:it@nnm.cz"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5-04T05:50:00Z</dcterms:modified>
  <cp:revision>1</cp:revision>
  <dc:subject/>
  <dc:title/>
</cp:coreProperties>
</file>