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řenosný tabletový ultrazvukový systém pro interní odděl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2023-01852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3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ého (nikoliv repasovaného) zdravotnického prostředku </w:t>
      </w:r>
      <w:r>
        <w:rPr>
          <w:rFonts w:cs="Times New Roman" w:ascii="Times New Roman" w:hAnsi="Times New Roman"/>
          <w:b/>
          <w:sz w:val="24"/>
          <w:szCs w:val="24"/>
        </w:rPr>
        <w:t xml:space="preserve">1 ks přenosného tabletového ultrazvukového systému pro použití na interním oddělení zadavatele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 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ks přenosný tabletový ultrazvukový systém pro interním oddělení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Přenosný tabletový ultrazvukový systé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namick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e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 150 d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a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u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vyšetření) bez nutnosti výměny baterie, zařízení či dobíjení zařízení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. 5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e na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ch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rekvencích s funkcí měření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. ploch a vzdálenost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d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undní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obrazová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dukce spekl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prava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éh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sku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G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pro zvýrazňování jeh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ý doppl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lzní doppler s automatickou optimalizací a měření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ládání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cientských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itřní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báze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W funkční na operačním systém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droid i iO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platný SW včetně aktualizací, neomezený licencí pro další zobrazovací zařízení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rt dat v DICOM formátu pomocí WIF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zobrazovací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likost zobrazovacího displeje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lopříčky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in. 10"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5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zobrazovacího displeje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élka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šířka)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. 2560 x 1440 pixel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x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bel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B-C</w:t>
            </w:r>
            <w:r>
              <w:rPr>
                <w:rFonts w:cs="Times New Roman" w:ascii="Times New Roman" w:hAnsi="Times New Roman"/>
                <w:b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b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fortní</w:t>
            </w: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jování</w:t>
            </w:r>
            <w:r>
              <w:rPr>
                <w:rFonts w:cs="Times New Roman" w:ascii="Times New Roman" w:hAnsi="Times New Roman"/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sond se zobrazovacím displeje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9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1 ks výškově nastavitelný vozík s držákem na tablet a držák na sondy a košíkem na další příslušenstv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ávky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1k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šna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či pouzdr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ondy – součásti dodávky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ks Lineární sonda 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ční rozsah min 3,5-8 MHz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ikost aktivní plochy min 34 m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motnost max. 100 g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ipojení sondy k ovládacímu displeji pomocí kabe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Sektorová sonda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ční rozsah min 1,7-3,8 MHz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ikost FOV min. 90°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motnost max. 100g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ipojení sondy k ovládacímu displeji pomocí kabe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azítko, jméno a podpis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5</w:t>
    </w:r>
    <w:r>
      <w:rPr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Calibri"/>
    </w:rPr>
  </w:style>
  <w:style w:type="character" w:styleId="WW8Num17z0">
    <w:name w:val="WW8Num17z0"/>
    <w:qFormat/>
    <w:rPr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color w:val="000000"/>
      <w:sz w:val="24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5:00Z</dcterms:created>
  <dc:creator>Standard</dc:creator>
  <dc:description/>
  <cp:keywords/>
  <dc:language>en-US</dc:language>
  <cp:lastModifiedBy>Mgr. Alena Ševčíková</cp:lastModifiedBy>
  <cp:lastPrinted>2023-05-02T11:03:00Z</cp:lastPrinted>
  <dcterms:modified xsi:type="dcterms:W3CDTF">2023-05-02T09:03:00Z</dcterms:modified>
  <cp:revision>16</cp:revision>
  <dc:subject/>
  <dc:title>Příloha č</dc:title>
</cp:coreProperties>
</file>