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515541934"/>
      <w:bookmarkStart w:id="10" w:name="__Fieldmark__0_515541934"/>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515541934"/>
      <w:bookmarkStart w:id="12" w:name="__Fieldmark__1_515541934"/>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515541934"/>
      <w:bookmarkStart w:id="14" w:name="__Fieldmark__2_515541934"/>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515541934"/>
      <w:bookmarkStart w:id="16" w:name="__Fieldmark__3_515541934"/>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515541934"/>
      <w:bookmarkStart w:id="18" w:name="__Fieldmark__4_515541934"/>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