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1599129941"/>
      <w:bookmarkStart w:id="10" w:name="__Fieldmark__0_159912994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1599129941"/>
      <w:bookmarkStart w:id="12" w:name="__Fieldmark__1_159912994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1599129941"/>
      <w:bookmarkStart w:id="14" w:name="__Fieldmark__2_159912994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1599129941"/>
      <w:bookmarkStart w:id="16" w:name="__Fieldmark__3_159912994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1599129941"/>
      <w:bookmarkStart w:id="18" w:name="__Fieldmark__4_159912994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