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3028153707"/>
      <w:bookmarkStart w:id="9" w:name="__Fieldmark__0_3028153707"/>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3028153707"/>
      <w:bookmarkStart w:id="11" w:name="__Fieldmark__1_3028153707"/>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3028153707"/>
      <w:bookmarkStart w:id="13" w:name="__Fieldmark__2_3028153707"/>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3028153707"/>
      <w:bookmarkStart w:id="15" w:name="__Fieldmark__3_3028153707"/>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3028153707"/>
      <w:bookmarkStart w:id="17" w:name="__Fieldmark__4_3028153707"/>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