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354833152"/>
      <w:bookmarkStart w:id="9" w:name="__Fieldmark__0_354833152"/>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354833152"/>
      <w:bookmarkStart w:id="11" w:name="__Fieldmark__1_354833152"/>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354833152"/>
      <w:bookmarkStart w:id="13" w:name="__Fieldmark__2_354833152"/>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354833152"/>
      <w:bookmarkStart w:id="15" w:name="__Fieldmark__3_354833152"/>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354833152"/>
      <w:bookmarkStart w:id="17" w:name="__Fieldmark__4_354833152"/>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