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2700743322"/>
      <w:bookmarkStart w:id="3" w:name="__Fieldmark__0_2700743322"/>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2700743322"/>
      <w:bookmarkStart w:id="5" w:name="__Fieldmark__1_2700743322"/>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2700743322"/>
      <w:bookmarkStart w:id="7" w:name="__Fieldmark__2_2700743322"/>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2700743322"/>
      <w:bookmarkStart w:id="9" w:name="__Fieldmark__3_2700743322"/>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2700743322"/>
      <w:bookmarkStart w:id="11" w:name="__Fieldmark__4_2700743322"/>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