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 xml:space="preserve">„Hmotnostní spekt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Hmotnostní spekt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718456213"/>
      <w:bookmarkStart w:id="11" w:name="__Fieldmark__0_718456213"/>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718456213"/>
      <w:bookmarkStart w:id="13" w:name="__Fieldmark__1_718456213"/>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718456213"/>
      <w:bookmarkStart w:id="15" w:name="__Fieldmark__2_718456213"/>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718456213"/>
      <w:bookmarkStart w:id="17" w:name="__Fieldmark__3_718456213"/>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718456213"/>
      <w:bookmarkStart w:id="19" w:name="__Fieldmark__4_718456213"/>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5-16T09:42:00Z</dcterms:modified>
  <cp:revision>1</cp:revision>
  <dc:subject/>
  <dc:title/>
</cp:coreProperties>
</file>