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motnostní spektometr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0558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5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em plnění veřejné zakázky v rámci tohoto zadávacího řízení je</w:t>
      </w:r>
      <w:bookmarkStart w:id="0" w:name="_Hlk93658548"/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odávk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novéh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nikoliv repasovaného) nepoužitého zdravotnického prostředku – 1 ks hmotnostního spektrometru určeného pro rutinní identifikaci mikroorganismů a nebezpečných biologických agens pro použití na oddělení mikrobiologie zadavatele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a to včetně dopravy do sídla zadavatele, instalace, montáže - uvedení do provozu, provedení potřebných zkoušek k uvedení do provozu a instruktáže obsluhy v min. rozsahu 2 pracovních dnů v souladu s platnou legislativou pro zdravotnické prostředky. Součástí předmětu je dále i poskytování bezplatné záruky za jakost dle ust. § 2113 a násl. zákona č. 89/2012 Sb., občanského zákoníku s dobou trvání 24 měsíců; součástí záruky je také bezplatné provádění záručního autorizovaného komplexního servisního zabezpečení potřebného pro provozování zdravotnického prostředku dle platné legislativ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bookmarkStart w:id="1" w:name="_Hlk1848904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provádění pozáručního autorizovaného servisního zabezpečení </w:t>
      </w:r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hmotnostního spektometru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to minimál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periodických bezpečnostně technických kontrol včetně odborné preventivní údržby a oprav v souladu se zákonem č. 268/2014 Sb. a v souladu s doporučením výrobce, a to po dob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 roků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od skončení záruky za jakost dle písm. a) výš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ecifikace předmětu plnění a technické nepodkročitelné požadavky na předmět plnění veřejné zakázky jsou uvedeny níže v tomto dokument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29696809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3" w:name="_Hlk129696809"/>
      <w:bookmarkEnd w:id="3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698"/>
        <w:gridCol w:w="1258"/>
        <w:gridCol w:w="1508"/>
        <w:gridCol w:w="1138"/>
        <w:gridCol w:w="1836"/>
        <w:gridCol w:w="1412"/>
        <w:gridCol w:w="12"/>
      </w:tblGrid>
      <w:tr>
        <w:trPr>
          <w:trHeight w:val="423" w:hRule="atLeast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  <w:bookmarkStart w:id="4" w:name="_Hlk56677275"/>
            <w:bookmarkStart w:id="5" w:name="_Hlk56677275"/>
            <w:bookmarkEnd w:id="5"/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ožadavku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22" w:right="-111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718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motnostní spektrometr – základní požadavky</w:t>
            </w:r>
          </w:p>
        </w:tc>
      </w:tr>
      <w:tr>
        <w:trPr>
          <w:trHeight w:val="2450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1 k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CE-IVD systém pro rychlou identifikaci mikrobiálních agens pomocí tzv. Matrix Assisted Laser Desorption/Ionisation  Time-Of-Flight (MALDI-TOF), hmotnostní spektromet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řešení využívající stolní hmotnostní spektrometr pro měření v lineárním módu a kompletní software s referenční databází pro rutinní identifikace mikroorganizmů a nebezpečných biologických agens. Systém pro detekci mechanismů rezistence a citlivosti k antibiotiků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008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ysoký výkon vakuové pumpy, vakuum vytvořeno max. za 3 hod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od.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84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ém s garancí počtu střel min. 500 miliónů nebo životnost laseru min. 7 le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-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036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vládací software, aktuální referenční knihovna, vyhodnocovací a statistický softwar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-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85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ychlý a efektivní odečet vzorků – min. 500/ho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-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/hod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3566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6" w:name="_Hlk132969845"/>
            <w:bookmarkEnd w:id="6"/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Referenční IVD databáze musí dostatečně pokrývat potřeby mikrobiologické databáze – musí obsahovat dostatečné množství referenčních kmenů odpovídajících minimálně 2787 jedinečných druhů (bakterií, kvasinek) a minimálně 500 mikrobiálních rodů, která je součástí dodávaného CE-IVD systému, bez nutnosti vzdáleného připojení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ále hodnocený parametr – podkritérium a) dílčího hodnotícího kritéria č. 3 (váha max. 35 bodů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o-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962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dentifikace vysoce patogenních mikroorganismů zahrnutých dle legislativy ČR/EU do skupiny „BSL 3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o-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34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dentifikace mikroorganismů přímo z pozitivních hemokultur max. 20 m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18"/>
                <w:szCs w:val="18"/>
              </w:rPr>
              <w:t>nedpo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o-ne…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34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bookmarkStart w:id="7" w:name="_Hlk132969872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Identifikace mikroorganismů přímo z pozitivních hemokultur max. 20 min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včetně ID směsné kultury</w:t>
            </w:r>
            <w:bookmarkEnd w:id="7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ýhodo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podkritérium d) dílčího hodnotícího kritéria č. 3; (váha max. 15 bodů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o-ne…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2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oftware modul pro detekci mechanismů rezistence – karbapenemáz, cefalosporináz v klinickém IVD režimu včetně komerčně dodávaných IVD souprav obsahujících matrici a interní kalibrátor (pro ověření spolehlivosti kalibrace přístroje) Software musí automaticky vyhodnotit hydrolýzu karbapenemu a cefalosporinů bez nutnosti manuální analýzy hmotnostních spekter. Doložit návod k použití a prohlášení o shodě ke komerčně dodávaným IVD soupravám – viz požadavek v čl. 11.1.1 Z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126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Software modul pro analýzu citlivosti ke colistinu včetně testovací soupravy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107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Software modul pro subtypizaci kmenů – umožňuje na základě specifických píků v bakteriálních hmotnostních spektrech okamžitou detekci významných markerů –usnadnění druhové identifikace a druhové odlišení Streptococcus pneumoniae od Streptococcus mitis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reptococcus oralis a Streptococcus pseudopneumonia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ekce proběhne okamžitě po identifikaci bez nároku na spotřebu dalších reagencií, laboratorní práce nebo nutnosti přípravy dalšího vzorku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8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8" w:name="_Hlk132969900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etekce některých rezistentních mechanismů – min. MRSA a blaKPC Enterobacteriaceae, která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běhne okamžitě po identifikaci bez nároku na spotřebu dalších reagencií, laboratorní práce nebo nutnosti přípravy dalšího vzorku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bookmarkEnd w:id="8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ýhodo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podkritérium b) dílčího hodnotícího kritéria č. 3; (váha max. 30 bodů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837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oučástí dodávky je rozšíření IVD databáze o základní spektra vysoce patogenní mikroorganismů, které jsou legislativně zařazeny do „BSL 3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bez nutnosti vzdáleného připojení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9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Hmotnostní rozsah min. 100 -30 000 D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979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 případě nutnosti čištění přístroje - automatické čištění zdroje max. do 15 m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50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etekce iontů v pozitivním i negativním módu (detekce proteinů, lipidů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37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dentifikace vzorků pomocí čárového kódu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691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bookmarkStart w:id="9" w:name="_Hlk132969928"/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Součástí dodávky 1ks stanice pro přípravu vzorků </w:t>
            </w:r>
            <w:bookmarkEnd w:id="9"/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plňující minimálně níže uvedené parametr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8" w:hanging="15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ice musí přesně označit místo na terčíku, kam se má nanést vzorek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8" w:hanging="15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ém využívající technologii mikroprojekc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8" w:hanging="15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řízení, které umožní optimalizaci IVD workflo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8" w:hanging="15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ice musí urychlit zasychání matrice v rovnoměrné vrstvě, a tím zajistit vyšší kvalitu získaných spekter a konzistentnější výsledky</w:t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/nutno prokázat odpovídajícími produktovými materiály – viz požadavek v ZD v čl. 11.1.1 písm. g)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ýhodo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podkritérium c) dílčího hodnotícího kritéria č. 3; váha max. 20 bod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alší požadavky</w:t>
            </w:r>
          </w:p>
        </w:tc>
      </w:tr>
      <w:tr>
        <w:trPr>
          <w:trHeight w:val="2121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učástí dodávky musí být min. 2 opakovatelně použitelné destičky (v případě složení destiček z více částí musí být každá destička dodána jako komplet tj.  včetně základny pro pláty/nosné konstrukce destiček apod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1837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učástí dodávky musí být spotřební a pomocný materiál pro zajištění provozu laboratoře na min. 2500 identifikací (viz níže písm. a) a b)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1268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ada/sady chemikálií určené k provedení identifikací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1555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b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ady dalšího spotřebního materiálu k provedení  příslušného počtu identifikací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274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Generování spekter a sdílení s dalšími laboratořem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948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Součástí předmětu plnění je obousměrné napojení spektrometru na Informační systém OpenLIMS firmy Stapro na náklady dodavatele; zadavatel předpokládá součinnost při napojení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977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částí dodávky 1 ks kompletní PC stanice s laserovou tiskárnou, čtečka čárových kódů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18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oučástí dodávky 1 ks ÚPS (záložní zdroj) s dostatečnou záložní kapacitou odpovídající kapacitě přístroj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10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10"/>
      <w:r>
        <w:rPr>
          <w:b w:val="false"/>
          <w:bCs w:val="false"/>
          <w:u w:val="none"/>
        </w:rPr>
        <w:t xml:space="preserve">– tyto materiály musí být součástí nabídky (viz požadavek na produktové materiály v čl. 11.1.1 písm. a) ZD). </w:t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2 pracovních dnů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 xml:space="preserve">Požadavky související s instalací a zapojením předmětu veřejné zakázky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elektrické revize (pokud se jedná o ZP pevně připojené k síťovému zdroji el. energie (např. rentgeny, autoklávy apod.) po dobu záruky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duktové materiály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svědčení prokazující způsobilost dodavatele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e vztahu k nabízenému plnění registraci osoby k distribuci zdravotnických prostředků u Státního ústavu pro kontrolu léčiv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 vztahu k nabízenému plnění registraci osoby provádějící servis zdravotnických prostředků Státního ústavu pro kontrolu léčiv (dle platné legislativy)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robnosti k požadavkům a ostatní požadavky jsou uvedeny v čl. 11 zadávací dokumentac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 w:ascii="Times New Roman" w:hAnsi="Times New Roman"/>
        <w:sz w:val="24"/>
        <w:szCs w:val="24"/>
        <w:lang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eastAsia="en-US"/>
      </w:rPr>
      <w:t>7</w:t>
    </w:r>
    <w:r>
      <w:rPr>
        <w:sz w:val="24"/>
        <w:szCs w:val="24"/>
        <w:rFonts w:cs="Times New Roman" w:ascii="Times New Roman" w:hAnsi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 technickému požadavku</w:t>
      </w:r>
      <w:r>
        <w:rPr>
          <w:rFonts w:cs="Times New Roman" w:ascii="Times New Roman" w:hAnsi="Times New Roman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 xml:space="preserve"> </w:t>
      </w:r>
      <w:r>
        <w:rPr>
          <w:rFonts w:cs="Times New Roman" w:ascii="Times New Roman" w:hAnsi="Times New Roman"/>
          <w:b/>
          <w:bCs/>
          <w:shd w:fill="FFE599" w:val="clear"/>
        </w:rPr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Calibri"/>
    </w:rPr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58:00Z</dcterms:created>
  <dc:creator>Standard</dc:creator>
  <dc:description/>
  <cp:keywords/>
  <dc:language>en-US</dc:language>
  <cp:lastModifiedBy>Mgr. Alena Ševčíková</cp:lastModifiedBy>
  <cp:lastPrinted>2023-05-16T11:36:00Z</cp:lastPrinted>
  <dcterms:modified xsi:type="dcterms:W3CDTF">2023-05-16T09:36:00Z</dcterms:modified>
  <cp:revision>7</cp:revision>
  <dc:subject/>
  <dc:title>Příloha č</dc:title>
</cp:coreProperties>
</file>