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81179962"/>
      <w:bookmarkStart w:id="12" w:name="__Fieldmark__0_181179962"/>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81179962"/>
      <w:bookmarkStart w:id="14" w:name="__Fieldmark__1_181179962"/>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81179962"/>
      <w:bookmarkStart w:id="16" w:name="__Fieldmark__2_181179962"/>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81179962"/>
      <w:bookmarkStart w:id="18" w:name="__Fieldmark__3_181179962"/>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81179962"/>
      <w:bookmarkStart w:id="20" w:name="__Fieldmark__4_181179962"/>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