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073870302"/>
      <w:bookmarkStart w:id="11" w:name="__Fieldmark__0_107387030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073870302"/>
      <w:bookmarkStart w:id="13" w:name="__Fieldmark__1_107387030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073870302"/>
      <w:bookmarkStart w:id="15" w:name="__Fieldmark__2_107387030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073870302"/>
      <w:bookmarkStart w:id="17" w:name="__Fieldmark__3_107387030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073870302"/>
      <w:bookmarkStart w:id="19" w:name="__Fieldmark__4_107387030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