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780184582"/>
      <w:bookmarkStart w:id="11" w:name="__Fieldmark__0_278018458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780184582"/>
      <w:bookmarkStart w:id="13" w:name="__Fieldmark__1_278018458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780184582"/>
      <w:bookmarkStart w:id="15" w:name="__Fieldmark__2_278018458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780184582"/>
      <w:bookmarkStart w:id="17" w:name="__Fieldmark__3_278018458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780184582"/>
      <w:bookmarkStart w:id="19" w:name="__Fieldmark__4_2780184582"/>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