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Mamograf 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3118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6/23/VZ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ovéh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nikoliv repasovaného) zdravotnického prostředku – 1 ks digitálního mamografického přístroje pro použití na radiologickém oddělení zadavatele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a to včetně dopravy do sídla zadavatele, instalace, montáže - uvedení do provozu, provedení potřebných zkoušek k uvedení do provozu a instruktáže obsluhy v min. rozsahu 5 pracovních dnů v souladu s platnou legislativou pro zdravotnické prostředky. Součástí předmětu je i demontáž, odvoz a ekologická likvidace stávajícího zařízení dle platné legislativy a dále i poskytování bezplatné záruky za jakost dle ust. § 2113 a násl. zákona č. 89/2012 Sb., občanského zákoníku s dobou trvání 24 měsíců; součástí záruky je také bezplatné provádění záručního autorizovaného komplexního servisního zabezpečení potřebného pro provozování zdravotnického prostředku dle platné legislativ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1" w:name="_Hlk184890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rovádění pozáručního autorizovaného servisního zabezpečení </w:t>
      </w:r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igitálního mamografického přístroj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o minimál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eriodických bezpečnostně technických kontrol včetně odborné preventivní údržby a oprav v souladu se zákonem č. 375/2022 Sb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zdravotnických prostředcích a diagnostických zdravotnických prostředcích in vitro v platném z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ecifikace předmětu plnění a technické nepodkročitelné požadavky na předmět plnění veřejné zakázky jsou uvedeny níže v tomto dokument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29696809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V případě neprokázání splnění uváděných technických parametrů nabízeného plnění ve vztahu k nepodkročitelným technickým požadavkům i ve vztahu k podkritériím hodnotícího kritéria č. 3 (kritéria kvality) v příslušných produktových materiálech je zadavatel oprávněn takový požadavek považovat za neprokázaný tj. nesplněn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_Hlk129696809"/>
      <w:bookmarkStart w:id="4" w:name="_Hlk129696809"/>
      <w:bookmarkEnd w:id="4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se zákonem č. 263/2016 Sb., atomový zákon ve znění pozdějších předpisů s důrazem na prováděcí předpisy týkající se oblasti radiační ochrany 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1201"/>
        <w:gridCol w:w="1478"/>
        <w:gridCol w:w="8"/>
        <w:gridCol w:w="1203"/>
        <w:gridCol w:w="1349"/>
        <w:gridCol w:w="1118"/>
      </w:tblGrid>
      <w:tr>
        <w:trPr>
          <w:trHeight w:val="42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  <w:bookmarkStart w:id="5" w:name="_Hlk56677275"/>
            <w:bookmarkStart w:id="6" w:name="_Hlk56677275"/>
            <w:bookmarkEnd w:id="6"/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ožadavku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22" w:right="-11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425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gitální mamografický přístroj</w:t>
            </w:r>
          </w:p>
        </w:tc>
      </w:tr>
      <w:tr>
        <w:trPr>
          <w:trHeight w:val="11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splňující podmínky pro provádění mamografického screening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56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zšíření o kontrastní mamografii (případně kontrastní biopsii), umělou inteligenci AI pro hodnocení snímků a další diagnostické sta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nerátor</w:t>
            </w:r>
          </w:p>
        </w:tc>
      </w:tr>
      <w:tr>
        <w:trPr>
          <w:trHeight w:val="81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ysokofrekvenční generátor integrovaný do gantry stroje s výkonem min. 5 k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ýkon…kW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nímkovací napětí s rozsahem min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kV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ětí…..k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5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rozsah snímkovacího proudu 3-500 mA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A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26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ně automatický expoziční mód pro optimální nastavení expozičních parametrů v závislosti na denzitě a tloušťce prsní tkán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25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anuální expoziční mód pro samostatné nastavení expozičních parametrů (min. filtrace, kV, mAs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ntgenka a kolimátor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sokootáčková rentgenka min. 9000 ot/min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/min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70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ě ohniska o velikostech max. 0,15 a 0,3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…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imálně dva přídavné filtry z různých materiálů pro 2D mamografii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7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imální tepelná kapacita anody min. 162 kHU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ále hodnocený parametr – podkritérium a) dílčího hodnotícího kritéria č. 3 (max. 40 bodů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HU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917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ně automatický kolimační systém v závislosti na velikosti připojené kompresní desk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3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větelné zaměření pole bez záře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62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ntry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ost ohnisko - detektor min. 65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cm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ocentrické natáčení rentgenky a detekto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torizovaný vertikální pohyb C ramena v rozsahu mezi krajními polohami min. 70 cm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cm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rozsah motorizovaného otáčení C ramena 180°(minimálně 90° na každou stranu) pro standardní mamograf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motorická rotace do přednastaveného náklon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42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motorizovaná komprese v rozsahu min. 5-20 kg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zsah…k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69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zabezpečení rovnoměrné komprese prs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65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uální nastavení (ruční)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4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atické i manuální uvolnění komprese po expozi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7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Digitální indikace úhlu rotace ramene, síly komprese a tloušťky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ě integrovaný systém 3D akvizice tomosyntéz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9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ální nožní spínač s funkcí vertikálního pohybu a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45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odnímatelný průhledný ochranný ští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84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říslušenství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parentní kompresní ploché lopatky pro základní screeningová vyšetření: 1ks pro malá prsa a 1ks pro velká prs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Kompresní lopatky pro cílená vyšetření, bodové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Kompresní lopatky pro snímky se zvětšením, nástavec se zvětšením 1,8x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Podpěra prsu pro snímky se zvětšen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Kompresní lopatky pro stereotaktické vyšetře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449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eptor digitálního obrazu</w:t>
            </w:r>
          </w:p>
        </w:tc>
      </w:tr>
      <w:tr>
        <w:trPr>
          <w:trHeight w:val="104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lat panel detektor s technologií pro přímou či nepřímou konverzi RTG záření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plocha detektoru minimálně 23x29 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locha………cm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likost bodu detektoru i bodu obrázku (tzv. image pixel size) max. 100 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el.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7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lišení obrázků je stejné pro všechny typy i režimy vyšetření pro všechny 2D i 3D obrázky, pro získání stejného klinicky srovnatelného obrázku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66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brazu min. 14 bit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loubka………bitů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47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mosyntéza</w:t>
            </w:r>
          </w:p>
        </w:tc>
      </w:tr>
      <w:tr>
        <w:trPr>
          <w:trHeight w:val="63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mosyntéza integrovaná v přístroj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možný úhel skenování při tomosyntéze (či rozsah snímkovacího úhlu rentgenové lampy při tomosyntéze) min. 15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ále hodnocený parametr – podkritérium b) dílčího hodnotícího kritéria č. 3 (max. 40 bodů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obrazení stereotaktických snímk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konstrukce 2D obrázku z 3D tomosyntézy, možnost jejich archivace nezávisle na tomosyntéz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a snímkování při tomosyntéze max. 25 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665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ereotaktická jednotka s biopsií</w:t>
            </w:r>
          </w:p>
        </w:tc>
      </w:tr>
      <w:tr>
        <w:trPr>
          <w:trHeight w:val="156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3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četně ovládacího panelu jehl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ý motorizovaný pohyb držáku jehel na předem určenou pozi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čená pro použití různých typů jehel – , tenké jehly, core-cut, needle localisation, vakuové biops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librační fantom a kalibrační jehly pro stereotax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C a laterální přístup pro stereotaktickou biops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bioptické jednotky max 11 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ý výpočet maximálních mezí pro ochranu pacientky a detekto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ochrana detektoru před zničen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ádění stereotaxe v režimu tomosyntézy - 3D navigovaná biops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8" w:hanging="23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ímkování bioptované tkáně bez přerušení pracovního postupu, bez nutnosti zrušení komprese prsu a přesunu pacientky mimo přístroj, bez nutnosti opuštění vyšetřovací místnosti personálem. Slouží pro rychlé analyzování bioptovaného vzorku a ověření, že cílená tkáň je součástí bioptovaného vzorku bez nutnosti opakované komprese pacientky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238" w:hanging="23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) Snímkování bioptované tkáně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INTERGROVANÉ PŘÍMO NA DETEKTORU MAMOGRAF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tj. bez přídavného externího zařízení) bez přerušení pracovního postupu, bez nutnosti zrušení komprese prsu a přesunu pacientky mimo přístroj, bez nutnosti opuštění vyšetřovací místnosti personálem. Slouží pro rychlé analyzování bioptovaného vzorku a ověření, že cílená tkáň je součástí bioptovaného vzorku bez nutnosti opakované komprese pacientky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ýhodo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hodnocený parametr – podkritérium c) dílčího hodnotícího kritéria č. 3 (max. 20 bodů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36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kviziční stanice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žim pro snímkování pacientek s prsními implantát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0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Typický čas zobrazení snímku na obrazovce po ukončení expozice max. 10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Typický čas mezi dvěma expozicemi max. 26 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apacita pro interní uložení min. 1 T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TB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7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 ks LCD medicínský monitor s úhlopříčkou min. 21“, rozlišení min. 3MPi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Pix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9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SW pro základní zpracování snímků a jejich odeslání do diagnostické sta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5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 xml:space="preserve">DICOM 3.0 – min. Storage, Worklist, DOSE repor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26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>Demografická pacientská data musí být posílána přímo z NIS FONS Enterprise pomocí DICOM Worklist. V případě potřeby možnost manuálního zadání pacientských demografických da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0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>Automatické odesílání DICOM dat na předem určené uložišt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Vypalování snímků na CD/DVD média min. v DICOM formátu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41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ks Integrovaný průhledný ochranný štít proti záření pro obsluhu ekvivalent min. P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0,3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420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agnostická stanice</w:t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ks PC základní jednot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381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Minimální požadavky na PC z pohledu instalace NIS FONS Enterprise a PACS Jivex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SSD kapacita min. 500GB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paměť RAM min. 16GB, typ DDR4, frekvence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3200 MHz-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 xml:space="preserve">procesor min. 8 jader, hodnocení procesoru dle average CPU Mark </w:t>
            </w:r>
            <w:hyperlink r:id="rId2">
              <w:r>
                <w:rPr>
                  <w:rStyle w:val="InternetLink"/>
                  <w:rFonts w:eastAsia="Palatino Linotype" w:cs="Times New Roman" w:ascii="Times New Roman" w:hAnsi="Times New Roman"/>
                  <w:b/>
                  <w:sz w:val="20"/>
                  <w:szCs w:val="20"/>
                </w:rPr>
                <w:t>https://www.cpubenchmark.net/</w:t>
              </w:r>
            </w:hyperlink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min. 170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grafická karta min. RAM 8GB a DirectX 12.0, hodnocení grafické karty dle average G3D Mark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Palatino Linotype" w:cs="Times New Roman" w:ascii="Times New Roman" w:hAnsi="Times New Roman"/>
                  <w:b/>
                  <w:sz w:val="20"/>
                  <w:szCs w:val="20"/>
                </w:rPr>
                <w:t>https://www.videocardbenchmark.net/</w:t>
              </w:r>
            </w:hyperlink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min. 160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operační systém: licence Microsoft Windows desktop nebo serv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lávesnice, my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2597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2 ks barevné medicínské diagnostické vysokokontrastní LCD monitory s rozlišením min. 2048x2560, úhlopříčkou min. 21“ a svítivostí min. 10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cd/m² nebo 1ks barevný diagnostický vysokokontrastní LCD monitor s rozlišením min. 4200x2800, úhlopříčkou min. 30“ a svítivostí min. 10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cd/m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ozlišení..x……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.cd/m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 ks monitor s úhlopříčkou min. 24“ pro NIS FONS Enterpri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5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orage, Worklist, DOSE Repor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5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V hlavičkách získaných snímků mít záznam o: min. jedinečná identifikace přístroje (tzv. Station name), modalita, identifikace pacienta (jméno a RČ), váha a výška pacienta, datum vyšetření, součin kermy a plochy, napětí na rentgence, expoziční čas a proud, tloušťka a síla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Zobrazení a zpracování mamografických snímků pořízených na dodávaném mamografu, podpora tomosyntézy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onektivita s PACS Jivex (vč. umožnění instalace mamografického diagnostického DICOM prohlížeče) a NIS FONS Enterpri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Instalace provozních a bezpečnostních aplikací IT nemoc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421" w:hRule="atLeast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ní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vaděč pro připojení zařízení k el. síti a ostatní doplňky k připojení k el. síti a RIS/NIS, nebude-li dostačovat stávající (viz. bod 77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233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e ke stávajícímu el. připojení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ávající 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do datové sítě zadavatel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k síti typu Fast Ethernet nebo Gigabit Ethern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hraní - konektor RJ-45, propojovací kabel UTP cat. min 5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okol - síťový provoz výhradně prostřednictvím TCP/I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ložní zdroj/zdroje pro ukončení datového provozu po dobu min. 5 minut (záloha mamografického přístroje, akviziční i diagnostické stanic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inu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7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7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Styl2"/>
        <w:shd w:fill="FFE599" w:val="clear"/>
        <w:spacing w:before="0" w:after="120"/>
        <w:ind w:left="567" w:right="0" w:hanging="0"/>
        <w:rPr/>
      </w:pPr>
      <w:r>
        <w:rPr>
          <w:u w:val="none"/>
        </w:rPr>
        <w:t>Zadavatel upozorňuje, že v případě neprokázání splnění uváděných technických parametrů nabízeného plnění ve vztahu k nepodkročitelným technickým požadavkům i ve vztahu k podkritériím hodnotícího kritéria č. 3 (kritéria kvality) v příslušných produktových materiálech je zadavatel oprávněn takový požadavek považovat za neprokázaný tj. nesplněný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5 pracovních dnů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Požadavky související s instalací a zapojením předmětu veřejné zakázky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elektrické revize (pokud se jedná o ZP pevně připojené k síťovému zdroji el. energie (např. rentgeny, autoklávy apod.) po dobu záruk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žadav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1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 technickému požadavku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 xml:space="preserve"> </w:t>
      </w:r>
      <w:r>
        <w:rPr>
          <w:rFonts w:cs="Times New Roman" w:ascii="Times New Roman" w:hAnsi="Times New Roman"/>
          <w:b/>
          <w:bCs/>
          <w:shd w:fill="FFE599" w:val="clear"/>
        </w:rPr>
        <w:t>Odkaz na informace a údaje v produktových materiálech (originální produktové technické listy výrobce nabízeného plnění, návody k obsluze/uživatelské příručky, Technická dokumentace (případně její část) dle platné legislativy /nařízení MDR, případně směrnice MDD/; informační letáky, fotografie, schémata, katalogová čísla apod.; zadavatel požaduje předložení v českém jazyce, případně je přípustné předložit doklady i v jazyce anglickém); v případě neprokázání splnění uváděných technických parametrů nabízeného plnění ve vztahu k nepodkročitelným technickým požadavkům i ve vztahu k podkritériím hodnotícího kritéria č. 3 (kritéria kvality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rFonts w:ascii="Verdana" w:hAnsi="Verdana" w:eastAsia="Verdana" w:cs="Verdana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hd w:fill="FFFFFF" w:val="clear"/>
      <w:suppressAutoHyphens w:val="false"/>
      <w:spacing w:lineRule="auto" w:line="240" w:before="0" w:after="240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videocard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6:00Z</dcterms:created>
  <dc:creator>Standard</dc:creator>
  <dc:description/>
  <cp:keywords/>
  <dc:language>en-US</dc:language>
  <cp:lastModifiedBy>Mgr. Alena Ševčíková</cp:lastModifiedBy>
  <cp:lastPrinted>2023-03-23T09:40:00Z</cp:lastPrinted>
  <dcterms:modified xsi:type="dcterms:W3CDTF">2023-07-20T12:34:00Z</dcterms:modified>
  <cp:revision>19</cp:revision>
  <dc:subject/>
  <dc:title>Příloha č</dc:title>
</cp:coreProperties>
</file>