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 2“,</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1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eškerých náhradních dílů potřebných pro bezchybný a bezpečný provoz ZP nebo IVD ZP (včetně rentgenky/rentgenek, detektoru/detektorů, filtrů, atd.)</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838938534"/>
      <w:bookmarkStart w:id="12" w:name="__Fieldmark__0_1838938534"/>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838938534"/>
      <w:bookmarkStart w:id="14" w:name="__Fieldmark__1_1838938534"/>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838938534"/>
      <w:bookmarkStart w:id="16" w:name="__Fieldmark__2_1838938534"/>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838938534"/>
      <w:bookmarkStart w:id="18" w:name="__Fieldmark__3_1838938534"/>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838938534"/>
      <w:bookmarkStart w:id="20" w:name="__Fieldmark__4_1838938534"/>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7-18T07:43:00Z</dcterms:modified>
  <cp:revision>1</cp:revision>
  <dc:subject/>
  <dc:title/>
</cp:coreProperties>
</file>