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668183652"/>
      <w:bookmarkStart w:id="11" w:name="__Fieldmark__0_2668183652"/>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668183652"/>
      <w:bookmarkStart w:id="13" w:name="__Fieldmark__1_2668183652"/>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668183652"/>
      <w:bookmarkStart w:id="15" w:name="__Fieldmark__2_2668183652"/>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668183652"/>
      <w:bookmarkStart w:id="17" w:name="__Fieldmark__3_2668183652"/>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668183652"/>
      <w:bookmarkStart w:id="19" w:name="__Fieldmark__4_2668183652"/>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