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681206208"/>
      <w:bookmarkStart w:id="12" w:name="__Fieldmark__0_681206208"/>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681206208"/>
      <w:bookmarkStart w:id="14" w:name="__Fieldmark__1_681206208"/>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681206208"/>
      <w:bookmarkStart w:id="16" w:name="__Fieldmark__2_681206208"/>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681206208"/>
      <w:bookmarkStart w:id="18" w:name="__Fieldmark__3_681206208"/>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681206208"/>
      <w:bookmarkStart w:id="20" w:name="__Fieldmark__4_681206208"/>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