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avotnické napájecí jednotky (ukončení rozvodů medicinálních plynů)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349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ind w:left="426" w:hanging="426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075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/>
    </w:pPr>
    <w:r>
      <w:rPr>
        <w:sz w:val="20"/>
      </w:rPr>
      <w:t>reg. č. CZ.06.6.127/0.0/21_121/0016364</w:t>
    </w:r>
    <w:r>
      <w:rPr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3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8-04T06:52:00Z</dcterms:modified>
  <cp:revision>22</cp:revision>
  <dc:subject/>
  <dc:title>Krycí list nabídky</dc:title>
</cp:coreProperties>
</file>