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sz w:val="20"/>
        </w:rPr>
      </w:pPr>
      <w:r>
        <w:rPr>
          <w:rFonts w:cs="Bookman Old Style" w:ascii="Bookman Old Style" w:hAnsi="Bookman Old Style"/>
          <w:sz w:val="20"/>
        </w:rPr>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22"/>
        </w:rPr>
      </w:pPr>
      <w:r>
        <w:rPr>
          <w:rFonts w:cs="Bookman Old Style" w:ascii="Bookman Old Style" w:hAnsi="Bookman Old Style"/>
          <w:b/>
          <w:sz w:val="16"/>
          <w:szCs w:val="22"/>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Zdravotnické napájecí jednotky (ukončení rozvodů medicinálních plynů)“ </w:t>
      </w:r>
      <w:r>
        <w:rPr>
          <w:rFonts w:cs="Bookman Old Style" w:ascii="Bookman Old Style" w:hAnsi="Bookman Old Style"/>
          <w:b/>
          <w:iCs/>
          <w:sz w:val="24"/>
          <w:szCs w:val="14"/>
        </w:rPr>
        <w:t>vedené ve Věstníku veřejných zakázek pod ev. č. Z2023-034945 a u zadavatele pod ev. č. 15/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zdravotnické napájecí jednotky (ukončení rozvodů medicinálních plynů na anesteziologicko-resuscitační oddělení a centrální operační sály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Zdravotnické napájecí jednotky (ukončení rozvodů medicinálních plynů)“ </w:t>
      </w:r>
      <w:r>
        <w:rPr>
          <w:rFonts w:cs="Bookman Old Style" w:ascii="Bookman Old Style" w:hAnsi="Bookman Old Style"/>
          <w:sz w:val="24"/>
        </w:rPr>
        <w:t xml:space="preserve">vedené ve Věstníku veřejných zakázek pod ev. č. Z2023-034945 a u zadavatele pod ev. č. 15/23/VZ (dále jen „ZD“).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4.12.2023</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w:t>
      </w:r>
      <w:r>
        <w:rPr>
          <w:rFonts w:cs="Bookman Old Style" w:ascii="Bookman Old Style" w:hAnsi="Bookman Old Style"/>
          <w:b/>
          <w:bCs/>
        </w:rPr>
        <w:t>na anesteziologicko-resuscitační oddělení a centrální operační sály</w:t>
      </w:r>
      <w:r>
        <w:rPr>
          <w:rFonts w:cs="Bookman Old Style" w:ascii="Bookman Old Style" w:hAnsi="Bookman Old Style"/>
        </w:rPr>
        <w:t xml:space="preserve">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2 pracovní dny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u w:val="dotted"/>
        </w:rPr>
      </w:pPr>
      <w:r>
        <w:rPr>
          <w:rFonts w:cs="Bookman Old Style" w:ascii="Bookman Old Style" w:hAnsi="Bookman Old Style"/>
          <w:b/>
          <w:u w:val="dotted"/>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2859506485"/>
      <w:bookmarkStart w:id="10" w:name="__Fieldmark__0_2859506485"/>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2859506485"/>
      <w:bookmarkStart w:id="12" w:name="__Fieldmark__1_2859506485"/>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2859506485"/>
      <w:bookmarkStart w:id="14" w:name="__Fieldmark__2_2859506485"/>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2859506485"/>
      <w:bookmarkStart w:id="16" w:name="__Fieldmark__3_2859506485"/>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2859506485"/>
      <w:bookmarkStart w:id="18" w:name="__Fieldmark__4_2859506485"/>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Zdravotnické napájecí jednotky (ukončení rozvodů medicinálních plynů)“ vedené ve Věstníku veřejných zakázek pod ev. č. Z2023-034945 a u zadavatele pod ev. č. 15/23/VZ.</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42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dravotnické napájecí jednotky (ukončení rozvodů medicinálních plynů)</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34945</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Default"/>
        <w:rPr>
          <w:rFonts w:ascii="Bookman Old Style" w:hAnsi="Bookman Old Style" w:cs="Bookman Old Style"/>
          <w:b/>
          <w:b/>
          <w:sz w:val="20"/>
        </w:rPr>
      </w:pPr>
      <w:r>
        <w:rPr>
          <w:rFonts w:cs="Bookman Old Style"/>
          <w:b/>
          <w:sz w:val="20"/>
        </w:rPr>
      </w:r>
    </w:p>
    <w:p>
      <w:pPr>
        <w:pStyle w:val="Default"/>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8</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75945</wp:posOffset>
          </wp:positionH>
          <wp:positionV relativeFrom="paragraph">
            <wp:posOffset>-312420</wp:posOffset>
          </wp:positionV>
          <wp:extent cx="462851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8"/>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8-04T07:02:00Z</dcterms:modified>
  <cp:revision>1</cp:revision>
  <dc:subject/>
  <dc:title/>
</cp:coreProperties>
</file>