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PROVOZOVÁNÍ ZÚČTOVACÍHO CENTRA VD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eronika Šaland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 287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alandova.V@kr-vysocina.cz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OVÁNÍ ZÚČTOVACÍHO CENTRA V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 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3-07-31T11:31:00Z</dcterms:modified>
  <cp:revision>14</cp:revision>
  <dc:subject/>
  <dc:title>Krycí list nabídky</dc:title>
</cp:coreProperties>
</file>