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označení, vybavení a vzhledu 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2 0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5 minut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1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04-20T12:31:00Z</dcterms:modified>
  <cp:revision>6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