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Real-time PCR termocycler“ </w:t>
      </w:r>
      <w:r>
        <w:rPr>
          <w:rFonts w:cs="Bookman Old Style" w:ascii="Bookman Old Style" w:hAnsi="Bookman Old Style"/>
          <w:b/>
          <w:iCs/>
          <w:sz w:val="24"/>
          <w:szCs w:val="14"/>
        </w:rPr>
        <w:t xml:space="preserve">vedený u zadavatele pod ev. č. VZ/23/13 </w:t>
      </w:r>
      <w:r>
        <w:rPr>
          <w:rFonts w:cs="Bookman Old Style" w:ascii="Bookman Old Style" w:hAnsi="Bookman Old Style"/>
          <w:sz w:val="24"/>
          <w:szCs w:val="14"/>
        </w:rPr>
        <w:t xml:space="preserve">zadávané jako veřejná zakázka malého rozsahu podle ust. § 27 zákona č. 134/2016 Sb., o zadávání veřejných zakázek, ve znění pozdějších předpisů a jeho prováděcími předpisy (dále jen „zákon“) a v souladu s platným metodickým pokynem </w:t>
      </w:r>
      <w:r>
        <w:rPr>
          <w:rFonts w:cs="Bookman Old Style" w:ascii="Bookman Old Style" w:hAnsi="Bookman Old Style"/>
          <w:sz w:val="24"/>
          <w:szCs w:val="24"/>
        </w:rPr>
        <w:t xml:space="preserve">Ministerstva pro místní rozvoj k výzvě č. 102 „Zvýšení připravenosti subjektů zapojených do řešení hrozeb II.“, vydání č. 1.15, platným od 30.3.2023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laboratorních kapacit Nemocnice Nové Město na Moravě“ pod reg. č. CZ.06.6.127/0.0/0.0/21_125/0017306.</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real-time PCR termocycleru použití na oddělení mikrobiologie u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Real-time PCR termocycler“ </w:t>
      </w:r>
      <w:r>
        <w:rPr>
          <w:rFonts w:cs="Bookman Old Style" w:ascii="Bookman Old Style" w:hAnsi="Bookman Old Style"/>
          <w:sz w:val="24"/>
        </w:rPr>
        <w:t xml:space="preserve">vedené u zadavatele pod ev. č. VZ/23/13 (dále jen „Výzvou“).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5/0017306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bookmarkStart w:id="5" w:name="_Hlk88646113"/>
      <w:bookmarkEnd w:id="5"/>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5/0017306)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oddělení mikrobiologie </w:t>
      </w:r>
      <w:r>
        <w:rPr>
          <w:rFonts w:cs="Bookman Old Style" w:ascii="Bookman Old Style" w:hAnsi="Bookman Old Style"/>
        </w:rPr>
        <w:t>u 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3729280795"/>
      <w:bookmarkStart w:id="9" w:name="__Fieldmark__0_3729280795"/>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3729280795"/>
      <w:bookmarkStart w:id="11" w:name="__Fieldmark__1_3729280795"/>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3729280795"/>
      <w:bookmarkStart w:id="13" w:name="__Fieldmark__2_3729280795"/>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3729280795"/>
      <w:bookmarkStart w:id="15" w:name="__Fieldmark__3_3729280795"/>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3729280795"/>
      <w:bookmarkStart w:id="17" w:name="__Fieldmark__4_3729280795"/>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Real-time PCR termocycler“ vedené u zadavatele pod ev. č. VZ/23/13.</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3">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eal-time PCR termocycl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13</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2">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7">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bookmarkStart w:id="18" w:name="_Hlk144899705"/>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bookmarkStart w:id="19" w:name="_Hlk144899705"/>
    <w:r>
      <w:rPr>
        <w:rFonts w:cs="Bookman Old Style" w:ascii="Bookman Old Style" w:hAnsi="Bookman Old Style"/>
        <w:sz w:val="18"/>
      </w:rPr>
      <w:t>reg. č. CZ.06.6.127/0.0/0.0/21_125/0017306</w:t>
    </w:r>
    <w:bookmarkEnd w:id="19"/>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6</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laboratorních kapacit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0.0/21_125/0017306</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laboratorních kapacit Nemocnice Nové Město na Moravě reg. č. CZ.06.6.127/0.0/0.0/21_125/0017306</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rPr>
    </w:pPr>
    <w:r>
      <w:rPr>
        <w:rFonts w:cs="Bookman Old Style" w:ascii="Bookman Old Style" w:hAnsi="Bookman Old Style"/>
        <w:sz w:val="18"/>
      </w:rPr>
      <w:t>Rozvoj laboratorních kapacit Nemocnice Nové Město na Moravě reg. č. CZ.06.6.127/0.0/0.0/21_125/00173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20" w:name="_Hlk88484513"/>
    <w:bookmarkStart w:id="21" w:name="_Hlk88484513"/>
    <w:bookmarkEnd w:id="21"/>
  </w:p>
  <w:p>
    <w:pPr>
      <w:pStyle w:val="Normal"/>
      <w:tabs>
        <w:tab w:val="clear" w:pos="708"/>
        <w:tab w:val="center" w:pos="6096" w:leader="none"/>
        <w:tab w:val="right" w:pos="9072" w:leader="none"/>
      </w:tabs>
      <w:ind w:left="-284" w:hanging="0"/>
      <w:rPr/>
    </w:pPr>
    <w:bookmarkStart w:id="22" w:name="_Hlk88484513"/>
    <w:bookmarkEnd w:id="22"/>
    <w:r>
      <w:rPr>
        <w:rFonts w:cs="Bookman Old Style" w:ascii="Bookman Old Style" w:hAnsi="Bookman Old Style"/>
        <w:sz w:val="18"/>
      </w:rPr>
      <w:t>Rozvoj laboratorních kapacit Nemocnice Nové Město na Moravě reg. č. CZ.06.6.127/0.0/0.0/21_125/0017306</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8"/>
    <w:lvlOverride w:ilvl="0">
      <w:startOverride w:val="1"/>
    </w:lvlOverride>
  </w:num>
  <w:num w:numId="27">
    <w:abstractNumId w:val="20"/>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technicke@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vtle@nnm.cz"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it@nnm.cz" TargetMode="Externa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18T09:51:00Z</dcterms:modified>
  <cp:revision>1</cp:revision>
  <dc:subject/>
  <dc:title/>
</cp:coreProperties>
</file>