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240801835"/>
      <w:bookmarkStart w:id="4" w:name="__Fieldmark__0_424080183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240801835"/>
      <w:bookmarkStart w:id="6" w:name="__Fieldmark__1_424080183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