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reventivní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reventivní podtlakovou terapii jsou uvedeny níže v tomto dokumentu; požadavky na spotřební materiál pro prevenci infekce v ráně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reventivní podtlakovou terapii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2 ks nových nerepasovaných přístrojů pro preventivní podtlakovou terap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 spotřebním materiálem (viz příloha č. 1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oskytování preventivní léčby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řístroje pro mobilní i imobilní pacien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alé rozměry přístrojů (cca 20x15x7) – přípustná tolerance 1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nízká hmotnost zařízení (do 1,5 kg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doba provozu baterie minimálně 4 hodiny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/>
            </w:pPr>
            <w:r>
              <w:rPr>
                <w:rFonts w:eastAsia="MS Mincho;MS Gothic"/>
                <w:sz w:val="20"/>
                <w:szCs w:val="20"/>
              </w:rPr>
              <w:t>uzamčení ovládacích prvků k zamezení změn nepovolanými osobam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inuální aplikace podtla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avitelný podtlak v rozmezí 80 až 130 mm Hg s možností kontroly jeho hodno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četně ergonomického příslušenství pro upevnění přístroje k tělu mobilního pacient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135839656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4:00Z</dcterms:created>
  <dc:creator>VZ</dc:creator>
  <dc:description/>
  <dc:language>en-US</dc:language>
  <cp:lastModifiedBy>Uživatel systému Windows</cp:lastModifiedBy>
  <cp:lastPrinted>2023-11-30T08:04:00Z</cp:lastPrinted>
  <dcterms:modified xsi:type="dcterms:W3CDTF">2023-11-30T07:05:00Z</dcterms:modified>
  <cp:revision>3</cp:revision>
  <dc:subject/>
  <dc:title>Krevní_vaky</dc:title>
</cp:coreProperties>
</file>