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highlight w:val="lightGray"/>
        </w:rPr>
        <w:t>SPECIFIKACE (minimálních) požadovaných parametrů ORL jednotek – VZ/2/2015</w:t>
      </w:r>
    </w:p>
    <w:p>
      <w:pPr>
        <w:pStyle w:val="Normal"/>
        <w:jc w:val="center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příloha č. 4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701"/>
        <w:gridCol w:w="7371"/>
      </w:tblGrid>
      <w:tr>
        <w:trPr>
          <w:trHeight w:val="42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Specifikac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Požadová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 xml:space="preserve">Hodnocený parametr 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Vyplní uchazeč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uvede míru splnění parametru + stranu v produktovém listu</w:t>
            </w:r>
          </w:p>
        </w:tc>
      </w:tr>
      <w:tr>
        <w:trPr>
          <w:trHeight w:val="375" w:hRule="atLeast"/>
        </w:trPr>
        <w:tc>
          <w:tcPr>
            <w:tcW w:w="436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lightGray"/>
              </w:rPr>
              <w:t>ORL jednotka č. 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Kompaktní </w:t>
            </w:r>
            <w:r>
              <w:rPr>
                <w:color w:val="000000"/>
                <w:u w:val="single"/>
              </w:rPr>
              <w:t>celokovová</w:t>
            </w:r>
            <w:r>
              <w:rPr>
                <w:color w:val="000000"/>
              </w:rPr>
              <w:t xml:space="preserve"> mobilní ORL jednotka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řipojení na vodovodní řád a vodovodní odpad (stejné jako u automatické pračky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žnost výběru barvy ze vzorníku barev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resorová jednotka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ukojeť na stlačený vzduch, kontinuálně regulovatelný tlak – nástřik medikamentů ,spray/politzer. Ochrana proti přeplnění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sávací jednotk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ulátor sacího výkonu, tichý chod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cí výkon min.32 l/hod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tlak min 0,85 bar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plachovací jednotk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ukojeť s regulací jemného dávkování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oda vyhřívána na 37°C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Ledvinovitá </w:t>
            </w:r>
            <w:r>
              <w:rPr/>
              <w:t>nádobka na otočném rameni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roplachování (dezinfekcí) sacích hadic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ychloohřívač zrcátek s aktivním ventilátorem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va výstupy světla min 2x150W (nebo ekvivalent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/>
              <w:t>Držák čelního světla s automatickým zapínáním a vypínáním čelního světla po sejmutí z držák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in 2ks vyhřívaný držák pro rigidní optiku, 38°C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n 2ks držák s dezinfekcí na použité rigidní optiky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/>
            </w:pPr>
            <w:r>
              <w:rPr>
                <w:color w:val="000000"/>
              </w:rPr>
              <w:t xml:space="preserve">Předehřívač laryngoskopických zrcátek, vyjímatelný duralový blok pro cca 50 zrcátek různých, automatická regulace teploty, zároveň je vyhřívaná celá plocha na nástroje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n. 2 desky s nerezovými rozřaďovači na  instrumenty, prostor a nádoba na použité nástroje, odpadkový koš, min 1x uzavřená zásuvk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Min. 1x police na přídavné přístroje, vlastní elektrické zásuvky 230V pro připojení přístrojů, celková šířka min 550m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lightGray"/>
              </w:rPr>
              <w:t>ORL jednotka č. 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Kompaktní </w:t>
            </w:r>
            <w:r>
              <w:rPr>
                <w:color w:val="000000"/>
                <w:u w:val="single"/>
              </w:rPr>
              <w:t>celokovová</w:t>
            </w:r>
            <w:r>
              <w:rPr>
                <w:color w:val="000000"/>
              </w:rPr>
              <w:t xml:space="preserve"> mobilní ORL jednotka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řipojení na vodovodní řád a vodovodní odpad (stejné jako u automatické pračky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žnost výběru barvy ze vzorníku barev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resorová jednotk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Rukojeť na stlačený vzduch, kontinuálně regulovatelný tlak – nástřik medikamentů ,spray/politzer. Ochrana proti přeplnění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sávací jednotk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ulátor sacího výkonu, tichý chod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cí výkon min.32 l/ho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Podtlak min 0,85 bar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plachovací jednotk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ukojeť s regulací jemného dávkování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oda vyhřívána na 37°C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dvinovitá nádobka na otočném rameni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roplachování (dezinfekcí) sacích hadic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Rychloohřívač zrcátek s aktivním ventilátorem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va výstupy světla min 2x150W (nebo ekvivalent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/>
              <w:t>Držák čelního světla s automatickým zapínáním a vypínáním čelního světla po sejmutí z držák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Min. 2ks vyhřívaný držák pro rigidní optiku, 38°C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Min. 2ks držák s dezinfekcí na použité rigidní optiky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n. 2 desky s nerezovými rozřaďovači na  instrumenty, prostor a nádoba na použité nástroje, odpadkový koš, min 1x uzavřená zásuvk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n. 1x police na přídavné přístroje, vlastní elektrické zásuvky 230V pro připojení přístrojů, celková šířka min 450m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Hodnocené parametry pro obě jednotk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ompresorová jednotka- min. 3 spray lahvičky v odlišných barvách (2 lahvičky na roztok, 1 lahvička na prášek)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ANO - 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30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NE - 0b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dsávací jednotka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dtlak více než 0,9 bar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NO - 15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NE - 0b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plachovací jednotka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Autoklávovatelná rukojeť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NO - 10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NE - 0b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tomatické dopuštění a následný ohřev vody 37°C, automatické vypouštění do vodovodního odpad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N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NO - 15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NE - 0b 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plach tonzil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toklávovatelná rukojeť, připojení na oplachovací a odsávací jednotku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FF0000"/>
              </w:rPr>
              <w:t>(včetně základního spotřebního materiálu – autoklávovatelných trubiček různých velikostí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NO - 30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E - 0b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vatel požaduje vyplnění výše uvedené tabulky zájemcem a to tak, že zájemce uvede, zda splňuje (ANO) – nesplňuje (NE) požadované nominační vlastnosti včetně popisu způsobu a rozsahu splnění + uvedení čísla stránky, kde zadavatel údaje v nabídce najde.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highlight w:val="yellow"/>
          <w:u w:val="single"/>
        </w:rPr>
        <w:t>Nesplnění požadovaného parametru (označeného jako ANO ve sloupci „požadováno“) opravňuje zadavatele vyloučit nabídku z hodnocení!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íra splnění parametrů vyznačených k hodnocení (ANO), požadované NE, bude zadavatelem hodnocena a oceněna přidělením bodů v rámci hodnotícího kritéria „Technické parametry ORL jednotek“ – </w:t>
      </w:r>
      <w:r>
        <w:rPr>
          <w:b/>
          <w:color w:val="C00000"/>
        </w:rPr>
        <w:t>váha 30 %</w:t>
      </w:r>
    </w:p>
    <w:p>
      <w:pPr>
        <w:pStyle w:val="Normal"/>
        <w:jc w:val="both"/>
        <w:rPr/>
      </w:pPr>
      <w:r>
        <w:rPr/>
        <w:t xml:space="preserve">Technické parametry přístroje budou hodnoceny dle této vyplněné povinné přílohy č. 4 - dle míry splnění jednotlivých hodnotících parametr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sz w:val="24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6" w:hanging="0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5">
    <w:name w:val="nadpis 5"/>
    <w:basedOn w:val="Normal"/>
    <w:qFormat/>
    <w:pPr/>
    <w:rPr/>
  </w:style>
  <w:style w:type="paragraph" w:styleId="Nadpis4Char1">
    <w:name w:val="nadpis 4 Char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eastAsia="ja-JP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736" w:hanging="0"/>
    </w:pPr>
    <w:rPr>
      <w:rFonts w:ascii="Avinion;Courier New" w:hAnsi="Avinion;Courier New" w:cs="Avinion;Courier New"/>
      <w:szCs w:val="20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Cs w:val="20"/>
      <w:lang w:eastAsia="zh-CN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9"/>
        <w:tab w:val="left" w:pos="1014" w:leader="none"/>
      </w:tabs>
      <w:autoSpaceDE w:val="false"/>
      <w:spacing w:lineRule="atLeast" w:line="240"/>
      <w:ind w:left="352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6:00Z</dcterms:created>
  <dc:creator>Monika Chladová</dc:creator>
  <dc:description/>
  <cp:keywords/>
  <dc:language>en-US</dc:language>
  <cp:lastModifiedBy>profile</cp:lastModifiedBy>
  <cp:lastPrinted>2015-01-23T14:46:00Z</cp:lastPrinted>
  <dcterms:modified xsi:type="dcterms:W3CDTF">2015-02-17T09:52:00Z</dcterms:modified>
  <cp:revision>11</cp:revision>
  <dc:subject/>
  <dc:title>Zadávací dokumentace k  veřejné zakázce</dc:title>
</cp:coreProperties>
</file>