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263995234"/>
      <w:bookmarkStart w:id="9" w:name="__Fieldmark__0_263995234"/>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263995234"/>
      <w:bookmarkStart w:id="11" w:name="__Fieldmark__1_263995234"/>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