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001028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Komplexní servis prádla pro Nemocnici Nové Město na Moravě, p. o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3-11-13T06:48:00Z</dcterms:modified>
  <cp:revision>14</cp:revision>
  <dc:subject/>
  <dc:title>   </dc:title>
</cp:coreProperties>
</file>