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1060859023"/>
      <w:bookmarkStart w:id="7" w:name="__Fieldmark__0_1060859023"/>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1060859023"/>
      <w:bookmarkStart w:id="9" w:name="__Fieldmark__1_1060859023"/>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