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II/399 od křižovatky s I/23 - Velká Bíteš, úpravy úseku vozovky mimo obchvat Jinošova - Kraj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03-21T06:45:00Z</dcterms:modified>
  <cp:revision>22</cp:revision>
  <dc:subject/>
  <dc:title>Krycí list nabídky</dc:title>
</cp:coreProperties>
</file>