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6074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G. Fotodokument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5pt;height:19.65pt;mso-wrap-distance-left:5.7pt;mso-wrap-distance-right:5.7pt;mso-wrap-distance-top:5.7pt;mso-wrap-distance-bottom:5.7pt;margin-top:354.45pt;mso-position-vertical:center;mso-position-vertical-relative:margin;margin-left:6.3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G. Fotodokument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7331710</wp:posOffset>
                </wp:positionV>
                <wp:extent cx="5958840" cy="1447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Novostavba garáží (3ks) a přístřešku na posypový materiál v areálu KSÚSV v Horní Cerek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Textbody1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Krajská správa a údržba silnic Vysočiny, příspěvková organiz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6/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5-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g. Jaroslav Rybá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13.95pt;mso-wrap-distance-left:5.7pt;mso-wrap-distance-right:5.7pt;mso-wrap-distance-top:5.7pt;mso-wrap-distance-bottom:5.7pt;margin-top:577.3pt;mso-position-vertical-relative:text;margin-left: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Novostavba garáží (3ks) a přístřešku na posypový materiál v areálu KSÚSV v Horní Cerek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Textbody1"/>
                              <w:bidi w:val="0"/>
                              <w:snapToGrid w:val="false"/>
                              <w:ind w:left="0" w:righ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Krajská správa a údržba silnic Vysočiny, příspěvková organiz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6/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15-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 Jaroslav Rybář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Segoe UI"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%1.%2.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397"/>
        </w:tabs>
        <w:ind w:left="397" w:hanging="284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624"/>
        </w:tabs>
        <w:ind w:left="624" w:hanging="284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850"/>
        </w:tabs>
        <w:ind w:left="850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134"/>
        </w:tabs>
        <w:ind w:left="1134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417"/>
        </w:tabs>
        <w:ind w:left="1417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701"/>
        </w:tabs>
        <w:ind w:left="1701" w:hanging="284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984"/>
        </w:tabs>
        <w:ind w:left="1984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2268"/>
        </w:tabs>
        <w:ind w:left="2268" w:hanging="284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551"/>
        </w:tabs>
        <w:ind w:left="2551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83" w:after="227"/>
      <w:ind w:left="0" w:right="0" w:hanging="0"/>
      <w:jc w:val="left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83" w:after="170"/>
      <w:ind w:left="0" w:right="0" w:hanging="0"/>
      <w:jc w:val="left"/>
      <w:outlineLvl w:val="1"/>
    </w:pPr>
    <w:rPr>
      <w:rFonts w:ascii="Arial" w:hAnsi="Arial" w:cs="Arial"/>
      <w:b/>
      <w:bCs/>
      <w:i w:val="false"/>
      <w:iCs/>
      <w:sz w:val="28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3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57" w:after="57"/>
    </w:pPr>
    <w:rPr/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  <w:jc w:val="left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Arial"/>
      <w:sz w:val="22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5:12:19Z</dcterms:created>
  <dc:creator>Michal Kot</dc:creator>
  <dc:description/>
  <dc:language>en-US</dc:language>
  <cp:lastModifiedBy>David Valenta</cp:lastModifiedBy>
  <cp:lastPrinted>2013-04-11T13:38:00Z</cp:lastPrinted>
  <dcterms:modified xsi:type="dcterms:W3CDTF">2013-02-21T09:00:22Z</dcterms:modified>
  <cp:revision>65</cp:revision>
  <dc:subject/>
  <dc:title>zpravy</dc:title>
</cp:coreProperties>
</file>