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64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D.1.2.1 Statický výpočet</w:t>
                            </w:r>
                          </w:p>
                          <w:p>
                            <w:pPr>
                              <w:pStyle w:val="Nadpisvedlej"/>
                              <w:spacing w:before="0" w:after="22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O-02: Přístřešek na posypový materiá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50.45pt;mso-wrap-distance-left:5.7pt;mso-wrap-distance-right:5.7pt;mso-wrap-distance-top:5.7pt;mso-wrap-distance-bottom:5.7pt;margin-top:339.0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D.1.2.1 Statický výpočet</w:t>
                      </w:r>
                    </w:p>
                    <w:p>
                      <w:pPr>
                        <w:pStyle w:val="Nadpisvedlej"/>
                        <w:spacing w:before="0" w:after="227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SO-02: Přístřešek na posypový materi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614410</wp:posOffset>
                </wp:positionV>
                <wp:extent cx="5971540" cy="1284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 xml:space="preserve">Novostavba garáží (3ks) a přístřešku na posypový materiál v areálu 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Michal Ko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1.15pt;mso-wrap-distance-left:5.7pt;mso-wrap-distance-right:5.7pt;mso-wrap-distance-top:5.7pt;mso-wrap-distance-bottom:5.7pt;margin-top:678.3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 xml:space="preserve">Novostavba garáží (3ks) a přístřešku na posypový materiál v areálu 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Michal Ko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D.1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D.1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170" w:after="113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Next w:val="true"/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17" w:after="17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0:09Z</dcterms:created>
  <dc:creator>Michal Kot</dc:creator>
  <dc:description/>
  <dc:language>en-US</dc:language>
  <cp:lastModifiedBy/>
  <cp:lastPrinted>2015-09-09T07:31:00Z</cp:lastPrinted>
  <dcterms:modified xsi:type="dcterms:W3CDTF">2015-11-03T14:24:38Z</dcterms:modified>
  <cp:revision>136</cp:revision>
  <dc:subject/>
  <dc:title>zpravy</dc:title>
</cp:coreProperties>
</file>