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2015" cy="25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F1. Rozpoč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9.75pt;mso-wrap-distance-left:5.7pt;mso-wrap-distance-right:5.7pt;mso-wrap-distance-top:5.7pt;mso-wrap-distance-bottom:5.7pt;margin-top:354.4pt;mso-position-vertical:center;mso-position-vertical-relative:margin;margin-left:6.2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F1. 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636510</wp:posOffset>
                </wp:positionV>
                <wp:extent cx="5960110" cy="1156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156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Novostavba garáží (3ks) a přístřešku na posypový materiál v areálu KSÚSV v Horní Cerek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1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5-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91.1pt;mso-wrap-distance-left:5.7pt;mso-wrap-distance-right:5.7pt;mso-wrap-distance-top:5.7pt;mso-wrap-distance-bottom:5.7pt;margin-top:601.3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Novostavba garáží (3ks) a přístřešku na posypový materiál v areálu KSÚSV v Horní Cerek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1"/>
                              <w:bidi w:val="0"/>
                              <w:snapToGrid w:val="false"/>
                              <w:ind w:left="0" w:righ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5-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83" w:after="227"/>
      <w:ind w:left="0" w:right="0" w:hanging="0"/>
      <w:jc w:val="left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3" w:after="17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57" w:after="57"/>
    </w:pPr>
    <w:rPr/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12:19Z</dcterms:created>
  <dc:creator>Michal Kot</dc:creator>
  <dc:description/>
  <dc:language>en-US</dc:language>
  <cp:lastModifiedBy>David Valenta</cp:lastModifiedBy>
  <cp:lastPrinted>2013-04-11T13:38:00Z</cp:lastPrinted>
  <dcterms:modified xsi:type="dcterms:W3CDTF">2013-02-21T09:00:22Z</dcterms:modified>
  <cp:revision>65</cp:revision>
  <dc:subject/>
  <dc:title>zpravy</dc:title>
</cp:coreProperties>
</file>