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5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Posílení datových rozvodů v pavilonu interních obor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veřejná zakázka malého rozsahu na stavební prá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5/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Posílení datových rozvodů v pavilonu interních oborů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 xml:space="preserve">veřejná zakázka malého rozsahu na stavební práce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Z/25/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9:00Z</dcterms:created>
  <dc:creator>Uživatel systému Windows</dc:creator>
  <dc:description/>
  <cp:keywords/>
  <dc:language>en-US</dc:language>
  <cp:lastModifiedBy>Uživatel systému Windows</cp:lastModifiedBy>
  <dcterms:modified xsi:type="dcterms:W3CDTF">2025-01-17T09:11:00Z</dcterms:modified>
  <cp:revision>5</cp:revision>
  <dc:subject/>
  <dc:title/>
</cp:coreProperties>
</file>