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color w:val="000000"/>
          <w:sz w:val="21"/>
          <w:szCs w:val="21"/>
        </w:rPr>
        <w:t xml:space="preserve">Příloha č. 3 ZD/Příloha č. 3 kupní smlouvy 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, kontrolního, kalibračního a ostatního materiálu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11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ílčí dodávky reagencií, kontrolního, kalibračního a ostatního materiálu včetně výpůjčky imunochemického analyzátoru pro metody infekční serologie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e V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5-009356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2/25/VZ</w:t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 xml:space="preserve">Předmětem plnění veřejné zakázky jsou pravidelné dílčí dodávky reagencií, kontrolního, kalibračního a ostatního materiálu včetně bezplatné výpůjčky a instalace nového imunochemického analyzátoru pro metody infekční sérologie včetně jeho příslušenství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žadavky na reagencie, kontrolní, kalibrační a ostatní materiál jsou uvedeny níže v tomto dokumentu; požadavky na předmět výpůjčky – imunochemický analyzátor pro metody infekční sérologie (dále také „analyzátor“) jsou uvedeny v samostatné příloze č. 4 předmětné Zadávací dokumentace (dále jen „ZD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4"/>
          <w:szCs w:val="24"/>
        </w:rPr>
        <w:t>Požadovaná vyšetření pro nabídku reagencií, kontrolního, kalibračního a ostatního materiálu jsou uvedena v příloze č. 1 ZD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– zde je uveden jejich předpokládaný počet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bookmarkStart w:id="0" w:name="_Hlk114647145"/>
      <w:bookmarkEnd w:id="0"/>
      <w:r>
        <w:rPr>
          <w:b w:val="false"/>
          <w:bCs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 w:val="false"/>
          <w:bCs/>
          <w:sz w:val="24"/>
          <w:szCs w:val="24"/>
        </w:rPr>
        <w:t>s Nařízením Evropského parlamentu a rady (EU) 2017/746 – ze dne 5. dubna 2017 o diagnostických zdravotnických prostředcích in vitro a o zrušení směrnice 98/79/ES a rozhodnutí Komise 2010/227/EU (dále jen „Nařízení č. 2017/746 – o diagnostických zdravotnických prostředcích in vitro“) ve znění Nařízením Evropského parlamentu a rady (E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s Nařízením Evropského parlamentu a rady (EU) 2022/112 ze dne 25. ledna 2022, kterým se mění nařízení (EU) 2017/746, pokud jde o přechodná ustanovení pro některé diagnostické zdravotnické prostředky in vitro a odklad použitelnosti podmínek v případě prostředků vyráběných a používaných v rámci zdravotnických zařízení (dále jen „Nařízení Evropského parlamentu a rady (EU) 2022/112, kterým se mění nařízení (EU) 2017/746“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bookmarkStart w:id="1" w:name="_Hlk114647145"/>
      <w:bookmarkEnd w:id="1"/>
      <w:r>
        <w:rPr>
          <w:b w:val="false"/>
          <w:bCs/>
          <w:sz w:val="24"/>
          <w:szCs w:val="24"/>
        </w:rPr>
        <w:t>se zákonem č. 375/2022 Sb. o zdravotnických prostředcích a diagnostických zdravotnických prostředcích in vitro v platném znění a jeho případných prováděcích předpisů v platném znění (dále jen „zákon č. 375/2022 Sb.“)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e zákonem 378/2007 o léčivech ve znění pozdějších předpisů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 w:val="false"/>
          <w:bCs/>
          <w:sz w:val="24"/>
          <w:szCs w:val="24"/>
        </w:rPr>
        <w:t>s vyhláškou č. 143/2008 Sb. o stanovení bližších požadavků o stanovení jakostí o bezpečnosti lidské krve i jejích složek ve znění pozdějších předpisů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24"/>
          <w:szCs w:val="24"/>
        </w:rPr>
        <w:t xml:space="preserve">Převážná část nabízených reagencií, kontrolního, kalibračního a ostatního materiálu je zadavatelem považována za diagnostické zdravotnické prostředky in vitro (IVD) ve smyslu </w:t>
      </w:r>
      <w:r>
        <w:rPr>
          <w:b w:val="false"/>
          <w:bCs/>
          <w:sz w:val="24"/>
          <w:szCs w:val="24"/>
        </w:rPr>
        <w:t>zákona č. 375/2022 Sb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Odstavecseseznamem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em dodávek mohou být pouze reagencie, kontrolní, kalibrační a ostatní materiál, u něhož ke dni splnění dodávky zbývá min. 2/3 exspirační doby; min. exspirační doba u reagencií ke dni dodávky musí být min. 4 měsíce. U kontrolních materiálů ke dni dodávky musí být exspirace min. 6 měsíců. Materiál, u něhož ke dni dodání zbývá exspirační doby méně, než je výše stanoveno, může být dodán pouze po předchozím souhlasu kupujícího a případně za předem dohodnutou sníženou cenu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0"/>
          <w:szCs w:val="20"/>
          <w:u w:val="single"/>
        </w:rPr>
      </w:pPr>
      <w:r>
        <w:rPr>
          <w:b w:val="false"/>
          <w:bCs/>
          <w:caps/>
          <w:sz w:val="20"/>
          <w:szCs w:val="20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vyplní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entifikace reagencií čárovým nebo RF kód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4 měsíce</w:t>
            </w:r>
            <w:r>
              <w:rPr>
                <w:rFonts w:cs="Times New Roman" w:ascii="Times New Roman" w:hAnsi="Times New Roman"/>
                <w:b/>
                <w:color w:val="FF4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e dne doručení na pracovišt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spirace dodávaných kontrolních a kalibračních materiálů minimálně 6 měsíců ode dne doručení na pracovišt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balové letáky a bezpečnostní listy k reagenciím, kalibračním a kontrolním materiálům v českém jazy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Všechny reagencie, kontrolní, kalibrační a ostatní materiály musí být plně kompatibilní s nabízeným analyzátorem  (informace uvedené v příbalových letácích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 rámci příbalových letáků pro reagencie (uvedené v příloze č. 1 zadávací dokumentace) musí být k dispozici údaje návaznosti včetně porovnání s jiným systém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trolní materiál musí zahrnovat min. 2 kontrolní hladiny (normální, patologická hladina) výrobcem deklarované (atestované) referenční rozmezí, musí odpovídat požadavkům normy ČSN ISO 15189, tento požadavek platí pro všechna vyšetření definovaná v přílohách č. 1 zadávací dokumenta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librace reagencií musí být na šarži a bez nutnosti kalibrovat každou reagenční soupravu samostatn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…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</w:r>
      <w:r>
        <w:rPr>
          <w:b w:val="false"/>
          <w:color w:val="000000"/>
          <w:sz w:val="24"/>
          <w:szCs w:val="24"/>
        </w:rPr>
        <w:t xml:space="preserve">razítko, jméno oprávněné osoby </w:t>
      </w:r>
    </w:p>
    <w:p>
      <w:pPr>
        <w:pStyle w:val="Normal"/>
        <w:ind w:left="4956" w:firstLine="708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</w:rPr>
        <w:t>účastníka zadávacího řízení</w:t>
      </w:r>
    </w:p>
    <w:p>
      <w:pPr>
        <w:pStyle w:val="Normal"/>
        <w:jc w:val="both"/>
        <w:rPr>
          <w:b w:val="false"/>
          <w:b w:val="false"/>
          <w:color w:val="000000"/>
          <w:sz w:val="20"/>
          <w:szCs w:val="20"/>
          <w:u w:val="single"/>
        </w:rPr>
      </w:pPr>
      <w:r>
        <w:rPr>
          <w:b w:val="false"/>
          <w:color w:val="000000"/>
          <w:sz w:val="20"/>
          <w:szCs w:val="20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921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ab/>
        <w:t xml:space="preserve"> </w:t>
      </w:r>
      <w:r>
        <w:rPr>
          <w:b w:val="false"/>
          <w:bCs/>
        </w:rPr>
        <w:tab/>
        <w:t>Smlouva s vybraným dodavatelem pro plnění předmětu veřejné zakázky bude uzavřena na dobu použitelnosti technologie určené k výpůjčce (zadavatel předpokládá dobu použitelnost zařízení s ohledem na technický stav na dobu 8 - 10 let); celková nabídková cena za 4 roky plnění v Kč bez DPH, uvedená v příloze č. 1 ZD, slouží zadavateli pro výpočet předpokládané hodnoty veřejné zakázky a také pro hodnocení nabíd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eastAsia="zh-CN"/>
    </w:rPr>
  </w:style>
  <w:style w:type="character" w:styleId="TextpoznpodarouChar">
    <w:name w:val="Text pozn. pod čarou Char"/>
    <w:qFormat/>
    <w:rPr>
      <w:b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eastAsia="zh-CN" w:bidi="ar-SA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Normal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23:00Z</dcterms:created>
  <dc:creator>Alena Ševčíková</dc:creator>
  <dc:description/>
  <cp:keywords/>
  <dc:language>en-US</dc:language>
  <cp:lastModifiedBy>Mgr. Alena Ševčíková</cp:lastModifiedBy>
  <cp:lastPrinted>2018-05-16T08:21:00Z</cp:lastPrinted>
  <dcterms:modified xsi:type="dcterms:W3CDTF">2025-02-14T12:37:00Z</dcterms:modified>
  <cp:revision>10</cp:revision>
  <dc:subject/>
  <dc:title>Systém výpočetní tomografie</dc:title>
</cp:coreProperties>
</file>