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II/112 Košetice – průtah, PD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Vladimír Novotný, 2. náměstek hejtm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g. Pavel Barto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. Lenka Procházk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420 564 602 378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hazkova.l@kr-vysocina.cz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davatele č. 2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 Košetice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šetice 146, 394 22 Košetice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48444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. Zdeněk Sovka, starosta obc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5-06-11T07:24:00Z</dcterms:modified>
  <cp:revision>52</cp:revision>
  <dc:subject/>
  <dc:title>Krycí list nabídky</dc:title>
</cp:coreProperties>
</file>