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lang w:eastAsia="ar-SA"/>
        </w:rPr>
        <w:t>II/112 Košetice – průtah, PD</w:t>
      </w:r>
    </w:p>
    <w:p>
      <w:pPr>
        <w:pStyle w:val="2nesltext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Dodavatel </w:t>
      </w:r>
      <w:r>
        <w:rPr>
          <w:rFonts w:cs="Arial" w:ascii="Arial" w:hAnsi="Arial"/>
          <w:sz w:val="20"/>
          <w:szCs w:val="20"/>
          <w:highlight w:val="cyan"/>
          <w:shd w:fill="76923C" w:val="clear"/>
          <w:lang w:eastAsia="cs-CZ"/>
        </w:rPr>
        <w:fldChar w:fldCharType="begin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se sídlem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IČO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>, (dále jen „</w:t>
      </w:r>
      <w:r>
        <w:rPr>
          <w:rFonts w:cs="Arial" w:ascii="Arial" w:hAnsi="Arial"/>
          <w:b/>
          <w:i/>
          <w:sz w:val="20"/>
          <w:szCs w:val="20"/>
          <w:lang w:eastAsia="cs-CZ"/>
        </w:rPr>
        <w:t>dodavatel</w:t>
      </w:r>
      <w:r>
        <w:rPr>
          <w:rFonts w:cs="Arial" w:ascii="Arial" w:hAnsi="Arial"/>
          <w:sz w:val="20"/>
          <w:szCs w:val="20"/>
          <w:lang w:eastAsia="cs-CZ"/>
        </w:rPr>
        <w:t>“), jako účastník zadávacího řízení výše uvedené veřejné zakázky</w:t>
      </w:r>
      <w:r>
        <w:rPr>
          <w:rFonts w:cs="Arial" w:ascii="Arial" w:hAnsi="Arial"/>
          <w:sz w:val="20"/>
          <w:szCs w:val="20"/>
        </w:rPr>
        <w:t xml:space="preserve"> tímto, </w:t>
      </w:r>
      <w:r>
        <w:rPr>
          <w:rFonts w:cs="Arial" w:ascii="Arial" w:hAnsi="Arial"/>
          <w:sz w:val="20"/>
          <w:szCs w:val="20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  <w:sz w:val="20"/>
          <w:szCs w:val="20"/>
        </w:rPr>
        <w:t>čestně prohlašuje, že v zadavateli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Limitem pro splnění tohoto kvalifikačního předpokladu je seznam realizovaných zakázek provedených dodavatelem (doplněný stručným popisem služby, ze kterého bude patrné, že se jedná o službu obdobného charakteru).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z w:val="20"/>
          <w:szCs w:val="20"/>
        </w:rPr>
        <w:t>Zadavatelé s ohledem na složitost a rozsah plnění veřejné zakázky vymezují minimální úroveň pro splnění technické kvalifikace v tomto rozsahu: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a) nejméně 3 projektované stavby, </w:t>
      </w:r>
      <w:r>
        <w:rPr>
          <w:rFonts w:cs="Arial" w:ascii="Arial" w:hAnsi="Arial"/>
          <w:sz w:val="20"/>
          <w:szCs w:val="20"/>
        </w:rPr>
        <w:t>rekonstrukce nebo výstavby silnic v intravilánu obce v minimální délce 450 m pro každou z nich vypracovaných dodavatelem ve stupni DUSP (nebo DSP, případně DPZ) a PDPS (případně PDPZ) pro každou z nich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b) součástí alespoň jedné z předložených projektovaných staveb dle bodu a) musí být rekonstrukce nebo výstavba chodníků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c) součástí alespoň jedné z předložených projektovaných staveb dle bodu a) musí být rekonstrukce nebo výstavba kanalizace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) součástí alespoň jedné z předložených projektovaných staveb dle bodu a) musí být rekonstrukce nebo výstavba vodovodu</w:t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 § 5 zákona č. 13/1997 Sb., o pozemních komunikacích, ve znění pozdějších předpisů se za silnici považují silnice I., II. a III. třídy. Zadavatelé uznají pro splnění požadavku i dálnice, naopak neuznají místní a účelové komunikace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ázev zakázky 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název, IČO, sídlo/místo podnikání/bydliště objednatel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popis předmětu, z něhož bude jednoznačně vyplývat, že plnění odpovídá požadavkům zadavatele stanoveným v zadávací dokumentaci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peň projektové dokumentac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Délka stavby nebo rekonstrukce silnice v intravilánu ob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(minimálně 450 m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Součástí byla rekonstrukce nebo výstavba chodníků </w:t>
            </w:r>
            <w:r>
              <w:rPr>
                <w:i/>
                <w:sz w:val="18"/>
                <w:szCs w:val="18"/>
              </w:rPr>
              <w:t>(ano/n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oučástí byla rekonstrukce nebo výstavba kanalizace </w:t>
            </w:r>
            <w:r>
              <w:rPr>
                <w:i/>
                <w:sz w:val="18"/>
                <w:szCs w:val="18"/>
              </w:rPr>
              <w:t>(ano/n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oučástí byla rekonstrukce nebo výstavba vodovodu </w:t>
            </w:r>
            <w:r>
              <w:rPr>
                <w:i/>
                <w:sz w:val="18"/>
                <w:szCs w:val="18"/>
              </w:rPr>
              <w:t>(ano/n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účastník uvede dobu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18"/>
                <w:szCs w:val="20"/>
              </w:rPr>
              <w:t>od MM/RRRR do MM/RRRR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objednatel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u které je možné významnou službu ověřit (jméno, příjmení, funkce, telefon, e-mail kontaktní osoby objednatel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85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MS Mincho;Yu Gothic U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25-07-15T06:13:00Z</dcterms:modified>
  <cp:revision>84</cp:revision>
  <dc:subject/>
  <dc:title>Krycí list nabídky</dc:title>
</cp:coreProperties>
</file>