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Příloha č. 4 Kvalifikační dokumentace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poskytnutých významných službách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Koncesní řízení podle zákona č. 139/2006 Sb., o koncesních smlouvá a koncesním řízení v platném znění </w:t>
      </w:r>
    </w:p>
    <w:p>
      <w:pPr>
        <w:pStyle w:val="Normal"/>
        <w:overflowPunc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right="-236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ojektování, výstavba, provozování a poskytování sociálních služeb domova pro seniory a domova se zvláštním režimem Humpolec</w:t>
      </w:r>
    </w:p>
    <w:p>
      <w:pPr>
        <w:pStyle w:val="Normal"/>
        <w:overflowPunct w:val="true"/>
        <w:ind w:right="-236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90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JEMCE O ÚČAST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/Označení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ční čísl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upen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right="-23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ájemce o účast tímto prohlašuje, že sám nebo prostřednictvím svého subdodavatele/subdodavatelů realizoval tyto významné služby/stavební práce:</w:t>
      </w:r>
    </w:p>
    <w:p>
      <w:pPr>
        <w:pStyle w:val="Normal"/>
        <w:overflowPunct w:val="true"/>
        <w:ind w:right="-236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overflowPunct w:val="true"/>
        <w:ind w:right="-236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ÝZNAMNÁ SLUŽBA - PROJEKTOVÁNÍ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/>
            </w:pPr>
            <w:r>
              <w:rPr>
                <w:rFonts w:cs="Arial" w:ascii="Arial" w:hAnsi="Arial"/>
                <w:b/>
                <w:bCs/>
                <w:iCs/>
              </w:rPr>
              <w:t>Projektování</w:t>
            </w:r>
            <w:r>
              <w:rPr>
                <w:rFonts w:cs="Arial" w:ascii="Arial" w:hAnsi="Arial"/>
                <w:bCs/>
                <w:iCs/>
              </w:rPr>
              <w:t xml:space="preserve"> objektu pro poskytování pobytových sociálních služeb podle ZSS pro cílovou skupinu senioř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Vytvoření projektové dokumentac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ANO/N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Cs/>
              </w:rPr>
              <w:footnoteReference w:id="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right="33" w:hanging="0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Studi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right="33" w:hanging="0"/>
              <w:jc w:val="right"/>
              <w:rPr/>
            </w:pPr>
            <w:r>
              <w:rPr>
                <w:rFonts w:cs="Arial" w:ascii="Arial" w:hAnsi="Arial"/>
                <w:bCs/>
                <w:i/>
                <w:iCs/>
              </w:rPr>
              <w:t>Dokumentace pro územní rozhodnutí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right="33" w:hanging="0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okumentace pro stavební povolení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right="33" w:hanging="0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Zajištění příslušných povolovacích procesů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ind w:right="33" w:hanging="0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okumentace realizace stavb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Druh pobytové služby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ANO/N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Cs/>
              </w:rPr>
              <w:footnoteReference w:id="3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omov pro senior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omov se zvláštním režim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Kapacita dlouhodobých lůžek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……………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/>
            </w:pPr>
            <w:r>
              <w:rPr>
                <w:rFonts w:cs="Arial" w:ascii="Arial" w:hAnsi="Arial"/>
                <w:bCs/>
                <w:i/>
                <w:iCs/>
              </w:rPr>
              <w:t>Cílová skupi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……………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ODATEČNÉ INFORMACE K VÝZNAMNÉ SLUŽBĚ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Označení a stručný popis významné služb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oba realizace významné služb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Byl objekt dle významné služby realizován?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ANO/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Celková hodnota významné služb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oba realizace objektu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/>
            </w:pPr>
            <w:r>
              <w:rPr>
                <w:rFonts w:cs="Arial" w:ascii="Arial" w:hAnsi="Arial"/>
                <w:bCs/>
                <w:i/>
                <w:iCs/>
              </w:rPr>
              <w:t>Celková hodnota objektu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NFORMACE O DOKLADU, KTERÝM JE VÝZNAMNÁ SLUŽBA PROKAZOVÁ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Cs/>
              </w:rPr>
              <w:footnoteReference w:id="4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Název dokladu prokazujícího realizovanou významnou službu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Označení osoby, která doklad vyhotovil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atum vyhotovení dokladu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dentifikační údaje subdodavatele, byla-li významná služba realizována subdodavatelem zájemce o účast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/>
                <w:iCs/>
              </w:rPr>
              <w:footnoteReference w:id="5"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jc w:val="right"/>
              <w:rPr/>
            </w:pPr>
            <w:r>
              <w:rPr>
                <w:rFonts w:cs="Arial" w:ascii="Arial" w:hAnsi="Arial"/>
                <w:bCs/>
                <w:i/>
                <w:iCs/>
              </w:rPr>
              <w:t>Název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Sídl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dentifikační čísl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zastoupen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33" w:hanging="0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Název smlouvy a datum uzavření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ÝZNAMNÁ SLUŽBA – POSKYTOVÁNÍ POBYTOVÝCH SOCIÁLNÍCH SLUŽEB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oskytování pobytových sociálních služeb</w:t>
            </w:r>
            <w:r>
              <w:rPr>
                <w:rFonts w:cs="Arial" w:ascii="Arial" w:hAnsi="Arial"/>
                <w:bCs/>
                <w:iCs/>
              </w:rPr>
              <w:t xml:space="preserve"> podle ZSS pro cílovou skupinu senioř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ruh pobytové služb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/>
                <w:iCs/>
              </w:rPr>
              <w:footnoteReference w:id="6"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omov pro senior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omov se zvláštním režim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Cílová skupi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………………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Kapacita dlouhodobých lůžek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………………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ODATEČNÉ INFORMACE O VÝZNAMNÉ SLUŽBĚ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Označení a stručný popis významné služb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oba realizace významné služby/Datum zahájení poskytování významné služb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NFORMACE O DOKLADU, KTERÝM JE VÝZNAMNÁ SLUŽBA PROKAZOVÁ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Cs/>
              </w:rPr>
              <w:footnoteReference w:id="7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Název dokladu prokazujícího realizovanou významnou službu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Označení osoby, která doklad vyhotovil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atum vyhotovení dokladu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dentifikační údaje subdodavatele, byla-li významná služba realizována subdodavatelem zájemce o účast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/>
                <w:iCs/>
              </w:rPr>
              <w:footnoteReference w:id="8"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Název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Sídl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dentifikační čísl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zastoupen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Název smlouvy a datum uzavření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</w:tbl>
    <w:p>
      <w:pPr>
        <w:pStyle w:val="Normal"/>
        <w:overflowPunct w:val="true"/>
        <w:ind w:right="-236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overflowPunct w:val="true"/>
        <w:ind w:right="-236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ÝZNAMNÁ STAVEBNÍ PRÁCE - obecná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ýstavba či rekonstrukce objektu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ruh poskytovaných pobytových služeb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/>
                <w:iCs/>
              </w:rPr>
              <w:footnoteReference w:id="9"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………………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nvestiční náklady výstavby objektu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………………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Kapacita dlouhodobých lůžek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………………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ODATEČNÉ INFORMACE O VÝZNAMNÉ SLUŽBĚ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Označení a stručný popis významné stavební prác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oba realizace významné stavební prác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NFORMACE O DOKLADU, KTERÝM JE VÝZNAMNÁ SLUŽBA PROKAZOVÁ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Cs/>
              </w:rPr>
              <w:footnoteReference w:id="10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Název dokladu prokazujícího realizovanou významnou stavební prác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Označení osoby, která doklad vyhotovil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atum vyhotovení dokladu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dentifikační údaje subdodavatele, byla-li významná stavební práce realizována subdodavatelem zájemce o účast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/>
                <w:iCs/>
              </w:rPr>
              <w:footnoteReference w:id="11"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Název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Sídl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dentifikační čísl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zastoupen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Název smlouvy a datum uzavření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</w:tbl>
    <w:p>
      <w:pPr>
        <w:pStyle w:val="Normal"/>
        <w:overflowPunct w:val="true"/>
        <w:ind w:right="-236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ÝZNAMNÁ STAVEBNÍ PRÁCE - zvláštní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ýstavba či rekonstrukce objektu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ruh poskytovaných pobytových sociálních služeb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/>
                <w:iCs/>
              </w:rPr>
              <w:footnoteReference w:id="12"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………………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Cílová skupi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………………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nvestiční náklady výstavby objektu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………………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Kapacita dlouhodobých lůžek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………………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DODATEČNÉ INFORMACE O VÝZNAMNÉ SLUŽBĚ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Označení a stručný popis významné stavební prác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oba realizace významné stavební práce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ind w:right="-236" w:hanging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NFORMACE O DOKLADU, KTERÝM JE VÝZNAMNÁ SLUŽBA PROKAZOVÁ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Cs/>
              </w:rPr>
              <w:footnoteReference w:id="13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Název dokladu prokazujícího realizovanou významnou stavební prác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Označení osoby, která doklad vyhotovil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atum vyhotovení dokladu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dentifikační údaje subdodavatele, byla-li významná stavební práce realizována subdodavatelem zájemce o účast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i/>
                <w:iCs/>
              </w:rPr>
              <w:footnoteReference w:id="14"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Název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Sídl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dentifikační čísl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zastoupen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Název smlouvy a datum uzavření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ind w:right="-23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</w:tbl>
    <w:p>
      <w:pPr>
        <w:pStyle w:val="Normal"/>
        <w:overflowPunct w:val="true"/>
        <w:ind w:right="-236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overflowPunct w:val="tru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overflowPunc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rPr>
          <w:rFonts w:ascii="Arial" w:hAnsi="Arial" w:cs="Arial"/>
        </w:rPr>
      </w:pPr>
      <w:r>
        <w:rPr>
          <w:rFonts w:cs="Arial" w:ascii="Arial" w:hAnsi="Arial"/>
        </w:rPr>
        <w:t>V ……………………………… dne ………………………</w:t>
      </w:r>
    </w:p>
    <w:p>
      <w:pPr>
        <w:pStyle w:val="Normal"/>
        <w:overflowPunct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overflowPunct w:val="tru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</w:rPr>
        <w:t xml:space="preserve">Podpis osoby oprávněné jednat </w:t>
      </w:r>
    </w:p>
    <w:p>
      <w:pPr>
        <w:pStyle w:val="Normal"/>
        <w:overflowPunct w:val="true"/>
        <w:jc w:val="right"/>
        <w:rPr/>
      </w:pPr>
      <w:r>
        <w:rPr>
          <w:rFonts w:cs="Arial" w:ascii="Arial" w:hAnsi="Arial"/>
          <w:i/>
        </w:rPr>
        <w:t>jménem zájemce o účast</w:t>
      </w:r>
      <w:r>
        <w:rPr>
          <w:rFonts w:cs="Arial" w:ascii="Arial" w:hAnsi="Arial"/>
        </w:rPr>
        <w:t>]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jemce označí části projektové dokumentace, kterou zahrnovala dokládaná významná služ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jemce označí pobytovou/é službu/y, které/ých se projektování týkal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vědčení musí být přílohou tohoto prohlášení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bdodavatelská smlouva vč. prohlášení dle § 53 odst. 1 písm. j) a dokladů dle § 54 písm. a) ZVZ musí být přílohou tohoto prohlášení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ájemce označí pobytovou/é službu/y, která/é byla/y poskytována/y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vědčení musí být přílohou tohoto prohlášení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bdodavatelská smlouva vč. Prohlášení dle § 53 odst. 1 písm. j) a dokladů dle § 54 písm. a) ZVZ  musí být přílohou tohoto prohlášení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ájemce označí pobytovou/é službu/y, která/é byla/y, resp. je/jsou v objektu poskytována/y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vědčení musí být přílohou tohoto prohlášení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bdodavatelská smlouva vč. Prohlášení dle § 53 odst. 1 písm. j) a dokladů dle § 54 písm. a) ZVZ  musí být přílohou tohoto prohlášení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ájemce označí pobytovou/é službu/y, která/é byla/y, resp. je/jsou v objektu poskytována/y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vědčení musí být přílohou tohoto prohlášení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bdodavatelská smlouva vč. Prohlášení dle § 53 odst. 1 písm. j) a dokladů dle § 54 písm. a) ZVZ  musí být přílohou tohoto prohlášení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46:00Z</dcterms:created>
  <dc:creator>Tereza Kučerová</dc:creator>
  <dc:description/>
  <dc:language>en-US</dc:language>
  <cp:lastModifiedBy>Sýkora Roman Bc.</cp:lastModifiedBy>
  <cp:lastPrinted>2015-07-14T11:35:00Z</cp:lastPrinted>
  <dcterms:modified xsi:type="dcterms:W3CDTF">2015-07-14T09:46:00Z</dcterms:modified>
  <cp:revision>2</cp:revision>
  <dc:subject/>
  <dc:title/>
</cp:coreProperties>
</file>