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koagulometr a zajištění záložního provozu jsou uvedeny v samostatné příloze č. 3 Výzvy k podání nabídek ze dne 3.9.2015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testy od jednoho výrobce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na palubě pro požadovaná vyšetření (viz příloha č.1) – stabilitu uvést konkrétně v h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bility: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bez ředění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rozsahy: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vení fibrinogenu dle Clau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 dimery vyjádřené v jednotkách F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     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2491416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0:00Z</dcterms:created>
  <dc:creator>Alena Ševčíková</dc:creator>
  <dc:description/>
  <cp:keywords/>
  <dc:language>en-US</dc:language>
  <cp:lastModifiedBy>Standard</cp:lastModifiedBy>
  <cp:lastPrinted>2012-03-12T08:57:00Z</cp:lastPrinted>
  <dcterms:modified xsi:type="dcterms:W3CDTF">2015-09-01T10:00:00Z</dcterms:modified>
  <cp:revision>16</cp:revision>
  <dc:subject/>
  <dc:title>Systém výpočetní tomografie</dc:title>
</cp:coreProperties>
</file>