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0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společné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 w:val="16"/>
          <w:szCs w:val="22"/>
        </w:rPr>
      </w:pPr>
      <w:r>
        <w:rPr>
          <w:b/>
          <w:bCs/>
          <w:color w:val="808080"/>
          <w:sz w:val="16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color w:val="808080"/>
          <w:szCs w:val="22"/>
        </w:rPr>
        <w:t>(</w:t>
      </w:r>
      <w:r>
        <w:rPr>
          <w:b/>
          <w:bCs/>
          <w:szCs w:val="22"/>
        </w:rPr>
        <w:t>pro nabídku podanou společně více dodavateli - předkládá se pouze v případě společné nabídky)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ů, podávajících společnou nabídk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č. 1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chazeč č. 2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na kontaktní osobu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Times New Roman"/>
          <w:b/>
          <w:bCs/>
          <w:i/>
          <w:iCs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uchazečů v krycím litu bude upraven podle skutečného počtu uchazečů, podávajících společnou nabídku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e určeného pro jednání ve věci nabídky</w:t>
      </w:r>
    </w:p>
    <w:p>
      <w:pPr>
        <w:pStyle w:val="Normal"/>
        <w:spacing w:before="0" w:after="120"/>
        <w:ind w:left="-142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Doručení písemnosti na níže uvedený kontakt se považuje za doručení každému dodavateli, který podal společnou nabídku. Zadavatel je však oprávněn ve vhodných případech doručit každému dodavateli písemnost samostatně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Pro jednání ve věci nabídky my - uchazeči, podávající společnou nabídku, určujeme níže uvedeného uchazeče: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podepsaných oprávněných osob uchazečů bude upraven podle jejich skutečného počtu </w:t>
      </w:r>
      <w:r>
        <w:br w:type="page"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left="340" w:firstLine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293343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3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8T04:14:00Z</dcterms:modified>
  <cp:revision>8</cp:revision>
  <dc:subject/>
  <dc:title>Krycí list nabídky</dc:title>
</cp:coreProperties>
</file>